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bidi w:val="0"/>
        <w:spacing w:lineRule="auto" w:line="360"/>
        <w:ind w:firstLine="454"/>
        <w:rPr/>
      </w:pPr>
      <w:r>
        <w:rPr>
          <w:sz w:val="36"/>
        </w:rPr>
        <w:t>Глава IV.    Возрождение Зосимовой пустыни</w:t>
      </w:r>
    </w:p>
    <w:p>
      <w:pPr>
        <w:pStyle w:val="Normal"/>
        <w:widowControl/>
        <w:bidi w:val="0"/>
        <w:spacing w:lineRule="auto" w:line="360"/>
        <w:ind w:firstLine="454"/>
        <w:jc w:val="both"/>
        <w:rPr>
          <w:rFonts w:ascii="Times New Roman" w:hAnsi="Times New Roman"/>
          <w:sz w:val="28"/>
          <w:lang w:val="en-US"/>
        </w:rPr>
      </w:pPr>
      <w:r>
        <w:rPr>
          <w:sz w:val="28"/>
          <w:lang w:val="en-US"/>
        </w:rPr>
      </w:r>
    </w:p>
    <w:p>
      <w:pPr>
        <w:pStyle w:val="TextBody"/>
        <w:widowControl/>
        <w:bidi w:val="0"/>
        <w:spacing w:lineRule="auto" w:line="360"/>
        <w:ind w:firstLine="454"/>
        <w:jc w:val="both"/>
        <w:rPr/>
      </w:pPr>
      <w:r>
        <w:rPr>
          <w:sz w:val="32"/>
        </w:rPr>
        <w:t>4.1. История возобновления монашеской жизни в Зосимовой пустыни</w:t>
      </w:r>
    </w:p>
    <w:p>
      <w:pPr>
        <w:pStyle w:val="TextBody"/>
        <w:widowControl/>
        <w:bidi w:val="0"/>
        <w:spacing w:lineRule="auto" w:line="360"/>
        <w:ind w:firstLine="454"/>
        <w:jc w:val="both"/>
        <w:rPr>
          <w:rFonts w:ascii="Times New Roman" w:hAnsi="Times New Roman"/>
          <w:sz w:val="28"/>
          <w:lang w:val="en-US"/>
        </w:rPr>
      </w:pPr>
      <w:r>
        <w:rPr>
          <w:sz w:val="28"/>
          <w:lang w:val="en-US"/>
        </w:rPr>
      </w:r>
    </w:p>
    <w:p>
      <w:pPr>
        <w:pStyle w:val="TextBody"/>
        <w:widowControl/>
        <w:bidi w:val="0"/>
        <w:spacing w:lineRule="auto" w:line="360"/>
        <w:ind w:firstLine="454"/>
        <w:jc w:val="both"/>
        <w:rPr/>
      </w:pPr>
      <w:r>
        <w:rPr>
          <w:sz w:val="28"/>
        </w:rPr>
        <w:t xml:space="preserve">Многие десятилетия место подвигов зосимовских старцев было в запустении. В 1925 году на территории закрытого монастыря расположилась воинская часть: северный братский корпус, прилегающий к надвратному храму Всех святых, занял штаб части, в Смоленском соборе, главном храме обители, расположился войсковой клуб, а большую часть монастырских жилых помещений заняли гражданские лица – работники и служащие части. Благодаря этому постройки обители не были уничтожены. За годы советской власти внешний вид монастыря претерпел значительные изменения: более чем на полметра был поднят общий уровень земли, нарушен дренаж зданий, повсюду были развешены плакаты и стенды с коммунистической агитацией, со всех храмов снесены главы и кресты, перед северными дверями Смоленского собора поставлен памятник Ленину, колокольня наполовину разрушена и перестроена в водонапорную башню. Здания монастыря обветшали, так как ремонт в них практически не производился, ограда местами была проломана. Колодец преподобного Зосимы был засыпан, часовня разрушена, и на ее месте была установлена бензоколонка. Рядом с монастырем был построен военный городок, в котором в настоящее время проживает около четырех тысяч человек. </w:t>
      </w:r>
    </w:p>
    <w:p>
      <w:pPr>
        <w:pStyle w:val="TextBody"/>
        <w:widowControl/>
        <w:bidi w:val="0"/>
        <w:spacing w:lineRule="auto" w:line="360"/>
        <w:ind w:firstLine="454"/>
        <w:jc w:val="both"/>
        <w:rPr/>
      </w:pPr>
      <w:r>
        <w:rPr>
          <w:sz w:val="28"/>
        </w:rPr>
        <w:t>Следует отметить, что в воинскую часть, находящуюся на территории монастыря, доступ был закрыт, и проникнуть в нее до открытия обители было почти невозможно. Такие попытки уже после наступившей “перестройки” неоднократно предпринимались иноками Троице-Сергиевой Лавры, но всегда безрезультатно: у контрольно-пропускного пункта части их останавливали, после чего приходилось возвращаться назад.</w:t>
      </w:r>
    </w:p>
    <w:p>
      <w:pPr>
        <w:pStyle w:val="TextBody"/>
        <w:widowControl/>
        <w:bidi w:val="0"/>
        <w:spacing w:lineRule="auto" w:line="360"/>
        <w:ind w:firstLine="454"/>
        <w:jc w:val="both"/>
        <w:rPr/>
      </w:pPr>
      <w:r>
        <w:rPr>
          <w:sz w:val="28"/>
        </w:rPr>
        <w:t>Такую попытку повторил в 1992 году правящий архиерей Владимиро-Суздальской епархии епископ (ныне архиепископ) Евлогий (Смирнов), решивший побывать в этом святом месте. Он был принят местным начальством в лице командира военной части И. Я. Горового, и военнослужащие показали ему основные здания монастыря. Владыка нашел их состояние удовлетворительным, но на его вопрос о возможности возрождения монастыря со стороны военного начальства последовал решительный отказ.</w:t>
      </w:r>
    </w:p>
    <w:p>
      <w:pPr>
        <w:pStyle w:val="TextBody"/>
        <w:widowControl/>
        <w:bidi w:val="0"/>
        <w:spacing w:lineRule="auto" w:line="360"/>
        <w:ind w:firstLine="454"/>
        <w:jc w:val="both"/>
        <w:rPr/>
      </w:pPr>
      <w:r>
        <w:rPr>
          <w:sz w:val="28"/>
        </w:rPr>
        <w:t xml:space="preserve">Открытие обители оказалось связанным с насельником Троице-Сергиевой Лавры, почитаемым всеми старцем иеромонахом Филадельфом (в схиме Моисеем (Боголюбовым; </w:t>
      </w:r>
      <w:r>
        <w:rPr>
          <w:rFonts w:eastAsia="Wingdings 2" w:cs="Wingdings 2" w:ascii="Wingdings 2" w:hAnsi="Wingdings 2"/>
          <w:sz w:val="28"/>
        </w:rPr>
        <w:t></w:t>
      </w:r>
      <w:r>
        <w:rPr>
          <w:sz w:val="28"/>
        </w:rPr>
        <w:t>1992))</w:t>
      </w:r>
      <w:r>
        <w:rPr>
          <w:rStyle w:val="FootnoteAnchor"/>
          <w:sz w:val="28"/>
          <w:lang w:val="ru-RU"/>
        </w:rPr>
        <w:footnoteReference w:id="2"/>
      </w:r>
      <w:r>
        <w:rPr>
          <w:sz w:val="28"/>
        </w:rPr>
        <w:t>. На его выбор было предложено благословить открытие одной из шести закрытых обителей, и старец благословил ходатайствовать об открытии Зосимовой пустыни. По благословению отца Моисея образовалась инициативная группа (для регистрации монастыря требовалась десятка), председателем которой был назначен игумен Порфирий (Клименко), насельник Троице-Сергиевой Лавры, имевший опыт работы в возрождаемых обителях. Отец Моисей руководил деятельностью группы, наметил перспективный план возрождения обители и был первым ее духовником до самой своей кончины. 15 марта 1992 года, в праздник Державной иконы Божией Матери, им было составлено и затем передано Преосвященному Евлогию, епископу Владимирскому письмо с просьбой об открытии пустыни</w:t>
      </w:r>
      <w:r>
        <w:rPr>
          <w:rStyle w:val="FootnoteAnchor"/>
          <w:sz w:val="28"/>
          <w:lang w:val="ru-RU"/>
        </w:rPr>
        <w:footnoteReference w:id="3"/>
      </w:r>
      <w:r>
        <w:rPr>
          <w:sz w:val="28"/>
        </w:rPr>
        <w:t xml:space="preserve">. Владыка Евлогий неожиданно для всех сразу подал свое благословение, хотя все просители были монашествующими Московской епархии. Владыка, как бывший эконом Лавры, очень хорошо знал старца и потому сразу отнесся к обращению благосклонно, он также увидел Промысл Божий в том, что письмо было получено им в день празднования    Державной иконы, очень почитаемой отцом Моисеем, на который приходился монашеский постриг самого Владыки. Владыка впоследствии говорил, что если бы письмо пришло в другой день, то он не дал бы    благословения. Таким образом, день этот вошел в летопись обители как начало ее возрождения. </w:t>
      </w:r>
    </w:p>
    <w:p>
      <w:pPr>
        <w:pStyle w:val="TextBody"/>
        <w:widowControl/>
        <w:bidi w:val="0"/>
        <w:spacing w:lineRule="auto" w:line="360"/>
        <w:ind w:firstLine="454"/>
        <w:jc w:val="both"/>
        <w:rPr/>
      </w:pPr>
      <w:r>
        <w:rPr>
          <w:sz w:val="28"/>
        </w:rPr>
        <w:t>Владыка, вдохновившись идеей возрождения пустыни, благословил братию из инициативной группы съездить в обитель с целью ее осмотра и выяснения отношения со стороны военных. 25 марта 1992 года, на третьей седмице Великого поста, в обитель поехали: игумен Порфирий</w:t>
      </w:r>
      <w:r>
        <w:rPr>
          <w:rStyle w:val="FootnoteAnchor"/>
          <w:sz w:val="28"/>
          <w:lang w:val="ru-RU"/>
        </w:rPr>
        <w:footnoteReference w:id="4"/>
      </w:r>
      <w:r>
        <w:rPr>
          <w:sz w:val="28"/>
        </w:rPr>
        <w:t xml:space="preserve"> (Клименко), В. В. Колтышев, И. Н. Столбиков (ныне иеромонах Варнава). </w:t>
      </w:r>
    </w:p>
    <w:p>
      <w:pPr>
        <w:pStyle w:val="TextBody"/>
        <w:widowControl/>
        <w:bidi w:val="0"/>
        <w:spacing w:lineRule="auto" w:line="360"/>
        <w:ind w:firstLine="454"/>
        <w:jc w:val="both"/>
        <w:rPr/>
      </w:pPr>
      <w:r>
        <w:rPr>
          <w:sz w:val="28"/>
        </w:rPr>
        <w:t>29 марта в военную часть приехал епископ Евлогий</w:t>
      </w:r>
      <w:r>
        <w:rPr>
          <w:rStyle w:val="FootnoteAnchor"/>
          <w:sz w:val="28"/>
          <w:lang w:val="ru-RU"/>
        </w:rPr>
        <w:footnoteReference w:id="5"/>
      </w:r>
      <w:r>
        <w:rPr>
          <w:sz w:val="28"/>
        </w:rPr>
        <w:t xml:space="preserve"> и в Смоленском соборе, в котором в то время помещался клуб, произошла встреча с местными жителями и командованием части. Встреча проходила спокойно, мирно, при большом стечении народа и закончилась неожиданно радостно для монахов – командованием было решено возродить Зосимову пустынь. </w:t>
      </w:r>
    </w:p>
    <w:p>
      <w:pPr>
        <w:pStyle w:val="TextBody"/>
        <w:widowControl/>
        <w:bidi w:val="0"/>
        <w:spacing w:lineRule="auto" w:line="360"/>
        <w:ind w:firstLine="454"/>
        <w:jc w:val="both"/>
        <w:rPr/>
      </w:pPr>
      <w:r>
        <w:rPr>
          <w:sz w:val="28"/>
        </w:rPr>
        <w:t>Началась дружная работа по восстановлению пустыни. Первая братия (из числа инициативной группы) с первых же дней постоянно чувствовала благодатную помощь преподобного Зосимы. В апреле 1992 года И. Н. Столбиковым (ныне иеромонах Варнава) были подготовлены документы для регистрации монастыря.</w:t>
      </w:r>
    </w:p>
    <w:p>
      <w:pPr>
        <w:pStyle w:val="TextBody"/>
        <w:widowControl/>
        <w:bidi w:val="0"/>
        <w:spacing w:lineRule="auto" w:line="360"/>
        <w:ind w:firstLine="454"/>
        <w:jc w:val="both"/>
        <w:rPr/>
      </w:pPr>
      <w:r>
        <w:rPr>
          <w:sz w:val="28"/>
        </w:rPr>
        <w:t xml:space="preserve">Как вспоминает иеромонах Кирилл (Сурков), нынешний духовник обители, “весь монастырь был заселен жителями, и мы здесь никого не знали. Командир части И. Я. Горовой предоставил нам свой кабинет для размещения церковной утвари. Первые насельники располагались в Сергиевом Посаде. Отец Порфирий в соседних с Зосимовой пустынью деревнях совершал требы, а немногочисленная братия пела, жертвовали нам даже продуктами. Первым объектом, который нам передали из монастырских построек, была угловая юго-восточная башня. Мы утроили здесь субботник. Одна из женщин, </w:t>
      </w:r>
      <w:r>
        <w:rPr>
          <w:sz w:val="28"/>
          <w:lang w:val="en-US"/>
        </w:rPr>
        <w:t xml:space="preserve">Валентина Михайловна Голонякина, </w:t>
      </w:r>
      <w:r>
        <w:rPr>
          <w:sz w:val="28"/>
        </w:rPr>
        <w:t>приглашала нас к себе пить чай, и это было единственным местом, где мы могли передохнуть от трудов. И что удивительно – ее квартира находилась как раз около того места, где преподобный Алексий проводил свой подвиг в полузатворе. Преподобный как бы сам нас принимал и подавал укрепление.</w:t>
      </w:r>
    </w:p>
    <w:p>
      <w:pPr>
        <w:pStyle w:val="TextBody"/>
        <w:widowControl/>
        <w:bidi w:val="0"/>
        <w:spacing w:lineRule="auto" w:line="360"/>
        <w:ind w:firstLine="454"/>
        <w:jc w:val="both"/>
        <w:rPr/>
      </w:pPr>
      <w:r>
        <w:rPr>
          <w:sz w:val="28"/>
        </w:rPr>
        <w:t>26 апреля, в Светлое Христово Воскресение, при большом стечении местных жителей было совершено первое богослужение – молебен с крестным ходом и освящение куличей. Молебен по просьбе Владыки Евлогия возглавил насельник Троице-Сергиевой Лавры архимандрит Макарий (Веретенников).</w:t>
      </w:r>
    </w:p>
    <w:p>
      <w:pPr>
        <w:pStyle w:val="TextBody"/>
        <w:widowControl/>
        <w:bidi w:val="0"/>
        <w:spacing w:lineRule="auto" w:line="360"/>
        <w:ind w:firstLine="454"/>
        <w:jc w:val="both"/>
        <w:rPr/>
      </w:pPr>
      <w:r>
        <w:rPr>
          <w:sz w:val="28"/>
        </w:rPr>
        <w:t>После этого мы стали появляться в пустыни три раза в неделю, приучая местное население к себе, вначале вид монахов их шокировал” (133).</w:t>
      </w:r>
    </w:p>
    <w:p>
      <w:pPr>
        <w:pStyle w:val="TextBody"/>
        <w:widowControl/>
        <w:bidi w:val="0"/>
        <w:spacing w:lineRule="auto" w:line="360"/>
        <w:ind w:firstLine="454"/>
        <w:jc w:val="both"/>
        <w:rPr/>
      </w:pPr>
      <w:r>
        <w:rPr>
          <w:sz w:val="28"/>
        </w:rPr>
        <w:t>9 мая 1992 года, впервые за все годы существования части, на местном кладбище у памятника погибшим воинам была отслужена панихида. Люди отнеслись к этому с большим сочувствием. Вскоре иноки смогли поселиться в первой своей келлии, которая была предоставлена одной местной жительницей. Состояла она из двух помещений: в первой комнате устроили трапезную, во второй – спальню, где на небольшой площади размещалось более десяти человек на двухъярусных кроватях, и здесь же располагался склад церковной утвари, одежды и книг. Были моменты, когда не было даже хлеба, но Господь по молитвам преподобного Зосимы никогда не оставлял подвизавшихся, и все необходимое чудесным образом появлялось. Помогал и Владыка. Однажды он приехал побеседовать с братией, и все, что иноки смогли ему предложить к трапезе, были картофель и чай. В следующее посещение Владыка привез для братии ящик рыбных консервов.</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32"/>
        </w:rPr>
        <w:t>4.1.1. Передача братии Смоленского собора обители</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28"/>
        </w:rPr>
        <w:t>В первое время братия в пустыни лишь изредка служила молебны, для чего им открывали правый придел храма Смоленской Божией Матери. Храм был разделен на три части, между собой не сообщающиеся: непосредственно в центральной части находился клуб, где на месте алтаря была устроена сцена, боковые приделы были отделены от центральной части кирпичными перегородками; все росписи были закрашены.</w:t>
      </w:r>
    </w:p>
    <w:p>
      <w:pPr>
        <w:pStyle w:val="TextBody"/>
        <w:widowControl/>
        <w:bidi w:val="0"/>
        <w:spacing w:lineRule="auto" w:line="360"/>
        <w:ind w:firstLine="454"/>
        <w:jc w:val="both"/>
        <w:rPr/>
      </w:pPr>
      <w:r>
        <w:rPr>
          <w:sz w:val="28"/>
        </w:rPr>
        <w:t xml:space="preserve">Вскоре произошло событие, повлиявшее на будущность монастыря. В мае 1992 года была убита дочь одной из жительниц городка. Девушку звали Светланой, на руках ее матери осталась маленькая внучка. Мать просила отпеть дочь, и командование части отнеслось к ее просьбе с большим сочувствием. После отпевания, состоявшегося 25 мая 1992 года в правом приделе преподобных Зосимы и Савватия, братии монастыря были переданы ключи от придельного храма в постоянное пользование. Это было поистине чудо; можно сказать, что убиенная Светлана открыла дорогу в храм. </w:t>
      </w:r>
    </w:p>
    <w:p>
      <w:pPr>
        <w:pStyle w:val="TextBody"/>
        <w:widowControl/>
        <w:bidi w:val="0"/>
        <w:spacing w:lineRule="auto" w:line="360"/>
        <w:ind w:firstLine="454"/>
        <w:jc w:val="both"/>
        <w:rPr/>
      </w:pPr>
      <w:r>
        <w:rPr>
          <w:sz w:val="28"/>
        </w:rPr>
        <w:t>16 июня Владыка Евлогий назначил игумена Порфирия (Клименко) наместником монастыря. После того, как был передан правый придел, большая часть братии была переведена туда. Придел был перегорожен на две половины импровизированной дверью-занавесом. В первой половине совершались богослужения, а другая половина стала большой келлией, на месте же прежней келлии на квартире устроили игуменские покои. Стоявший у Смоленского собора памятник Ленину был убран, в летописи пустыни на этот день была сделана запись: “20–21.</w:t>
      </w:r>
      <w:r>
        <w:rPr>
          <w:sz w:val="28"/>
          <w:lang w:val="en-US"/>
        </w:rPr>
        <w:t>VI.</w:t>
      </w:r>
      <w:r>
        <w:rPr>
          <w:sz w:val="28"/>
        </w:rPr>
        <w:t xml:space="preserve"> </w:t>
      </w:r>
      <w:r>
        <w:rPr>
          <w:sz w:val="28"/>
          <w:lang w:val="en-US"/>
        </w:rPr>
        <w:t>Низвержение идола – сбросили изваяние Ленина с постамента…</w:t>
      </w:r>
      <w:r>
        <w:rPr>
          <w:sz w:val="28"/>
        </w:rPr>
        <w:t>” (146).</w:t>
      </w:r>
    </w:p>
    <w:p>
      <w:pPr>
        <w:pStyle w:val="TextBody"/>
        <w:widowControl/>
        <w:bidi w:val="0"/>
        <w:spacing w:lineRule="auto" w:line="360"/>
        <w:ind w:firstLine="454"/>
        <w:jc w:val="both"/>
        <w:rPr/>
      </w:pPr>
      <w:r>
        <w:rPr>
          <w:sz w:val="28"/>
        </w:rPr>
        <w:t>Перейдя в храм, братия стала готовиться к освящению придела для того, чтобы в нем можно было служить литургию. Владыка Евлогий сам назначил время освящения, дав на подготовку всего только неделю. Накануне освящения, в субботу вечером, он приехал в обитель. Братия уверила Владыку, что все готово, хотя еще за неделю до этого дня не было самых необходимых вещей для устройства храма, не было даже ни одной иконы. Чудесным образом за неделю все было собрано: Александровский женский монастырь пожертвовал иконы, местный столяр, раб Божий Николай, безмездно соорудил жертвенник, хотя ранее священных предметов не изготавливал, архимандрит Досифей из Лукиановой пустыни пожертвовал престол.</w:t>
      </w:r>
    </w:p>
    <w:p>
      <w:pPr>
        <w:pStyle w:val="TextBody"/>
        <w:widowControl/>
        <w:bidi w:val="0"/>
        <w:spacing w:lineRule="auto" w:line="360"/>
        <w:ind w:firstLine="454"/>
        <w:jc w:val="both"/>
        <w:rPr/>
      </w:pPr>
      <w:r>
        <w:rPr>
          <w:sz w:val="28"/>
        </w:rPr>
        <w:t xml:space="preserve">Освящение придела во имя преподобных Зосимы    и Савватия состоялось 28 июня 1992 года, в Неделю Всех святых. Храм был полон. Господь послал в этот день большую благодать в сердца молящихся, ведь это была первая литургия в обители после почти семидесятилетнего перерыва. Причастников было очень много. </w:t>
      </w:r>
    </w:p>
    <w:p>
      <w:pPr>
        <w:pStyle w:val="TextBody"/>
        <w:widowControl/>
        <w:bidi w:val="0"/>
        <w:spacing w:lineRule="auto" w:line="360"/>
        <w:ind w:firstLine="454"/>
        <w:jc w:val="both"/>
        <w:rPr/>
      </w:pPr>
      <w:r>
        <w:rPr>
          <w:sz w:val="28"/>
        </w:rPr>
        <w:t>“</w:t>
      </w:r>
      <w:r>
        <w:rPr>
          <w:sz w:val="28"/>
        </w:rPr>
        <w:t>Когда всех желающих причастили, Владыка стал говорить о той радости, какую дал Господь, – освящение придела, где под спудом – сам основатель пустыни.</w:t>
      </w:r>
    </w:p>
    <w:p>
      <w:pPr>
        <w:pStyle w:val="TextBody"/>
        <w:widowControl/>
        <w:bidi w:val="0"/>
        <w:spacing w:lineRule="auto" w:line="360"/>
        <w:ind w:firstLine="454"/>
        <w:jc w:val="both"/>
        <w:rPr/>
      </w:pPr>
      <w:r>
        <w:rPr>
          <w:sz w:val="28"/>
        </w:rPr>
        <w:t>После литургии настоятель отец Порфирий возглавил чин о панагии. Все пошли к воротам, потом стали подниматься по старой узкой лестнице. В довольно обширном зале со сводчатым потолком (у военных здесь рамещался читальный зал)</w:t>
      </w:r>
      <w:r>
        <w:rPr>
          <w:rStyle w:val="FootnoteAnchor"/>
          <w:sz w:val="28"/>
          <w:lang w:val="en-US"/>
        </w:rPr>
        <w:footnoteReference w:id="6"/>
      </w:r>
      <w:r>
        <w:rPr>
          <w:sz w:val="28"/>
          <w:lang w:val="en-US"/>
        </w:rPr>
        <w:t xml:space="preserve"> была приготовлена трапеза. Было много военных. После Владыки выступал полковник в отставке и сказал о необходимости объединить усилия двух армий – воинов и монахов. &lt;…&gt; </w:t>
      </w:r>
    </w:p>
    <w:p>
      <w:pPr>
        <w:pStyle w:val="TextBody"/>
        <w:widowControl/>
        <w:bidi w:val="0"/>
        <w:spacing w:lineRule="auto" w:line="360"/>
        <w:ind w:firstLine="454"/>
        <w:jc w:val="both"/>
        <w:rPr/>
      </w:pPr>
      <w:r>
        <w:rPr>
          <w:sz w:val="28"/>
          <w:lang w:val="en-US"/>
        </w:rPr>
        <w:t>Говорили о необходимости знакомить солдат с основами христианского вероучения…</w:t>
      </w:r>
      <w:r>
        <w:rPr>
          <w:sz w:val="28"/>
        </w:rPr>
        <w:t>” (109. С. 62–63).</w:t>
      </w:r>
    </w:p>
    <w:p>
      <w:pPr>
        <w:pStyle w:val="TextBody"/>
        <w:widowControl/>
        <w:bidi w:val="0"/>
        <w:spacing w:lineRule="auto" w:line="360"/>
        <w:ind w:firstLine="454"/>
        <w:jc w:val="both"/>
        <w:rPr/>
      </w:pPr>
      <w:r>
        <w:rPr>
          <w:sz w:val="28"/>
        </w:rPr>
        <w:t xml:space="preserve">Клуб, находившийся в центральном приделе, продолжал действовать. Часто происходило так, что начиналась служба и одновременно начинался показ фильма или проведение дискотеки. “Мы замечали, – говорил отец Кирилл (Сурков), – что наше нахождение в храме вызывает раздражение у заведующего клубом. Через него враг чинил всяческие препятствия. Во время богослужения он специально требовал усиления звука при демонстрации фильма, что вызывало у нас полное духовное расстройство…” (133). </w:t>
      </w:r>
    </w:p>
    <w:p>
      <w:pPr>
        <w:pStyle w:val="TextBody"/>
        <w:widowControl/>
        <w:bidi w:val="0"/>
        <w:spacing w:lineRule="auto" w:line="360"/>
        <w:ind w:firstLine="454"/>
        <w:jc w:val="both"/>
        <w:rPr/>
      </w:pPr>
      <w:r>
        <w:rPr>
          <w:sz w:val="28"/>
        </w:rPr>
        <w:t>Вместе с тем насельники монастыря не оставляли попыток добиться передачи храма и обращались с прошениями в вышестоящие военные организации. Отец Порфирий отправлял письма министру обороны П. С. Грачеву, но ответа на них не получал. И тогда Сам Господь помог братии.</w:t>
      </w:r>
    </w:p>
    <w:p>
      <w:pPr>
        <w:pStyle w:val="TextBody"/>
        <w:widowControl/>
        <w:bidi w:val="0"/>
        <w:spacing w:lineRule="auto" w:line="360"/>
        <w:ind w:firstLine="454"/>
        <w:jc w:val="both"/>
        <w:rPr/>
      </w:pPr>
      <w:r>
        <w:rPr>
          <w:sz w:val="28"/>
        </w:rPr>
        <w:t xml:space="preserve">В день праздника пророка Божия Илии, 20 июля (2 августа) 1992 года, по молитвам святого, прекратились дискотеки. Нынешние насельники монастыря вспоминают: “Шла дискотека, а мы совершаем службу. Тогда мы ее совершали поздно, часов в восемь вечера, вечерню и утреню. У нас идет служба, а </w:t>
      </w:r>
      <w:r>
        <w:rPr>
          <w:sz w:val="28"/>
          <w:lang w:val="en-US"/>
        </w:rPr>
        <w:t>“</w:t>
      </w:r>
      <w:r>
        <w:rPr>
          <w:sz w:val="28"/>
        </w:rPr>
        <w:t>в клубе</w:t>
      </w:r>
      <w:r>
        <w:rPr>
          <w:sz w:val="28"/>
          <w:lang w:val="en-US"/>
        </w:rPr>
        <w:t>”</w:t>
      </w:r>
      <w:r>
        <w:rPr>
          <w:sz w:val="28"/>
        </w:rPr>
        <w:t xml:space="preserve"> грохочет музыка. Вдруг слышим стук в дверь. Один из нас вышел посмотреть, что происходит за дверью. Его встретила толпа разъяренной молодежи (все были в нетрезвом виде) и потребовала прекратить службу,</w:t>
      </w:r>
      <w:r>
        <w:rPr>
          <w:sz w:val="28"/>
          <w:lang w:val="en-US"/>
        </w:rPr>
        <w:t xml:space="preserve"> мешавшую проведению дискотеки. Отец Порфирий с братией вышел с крестом в руках, в полном облачении, и на это требование ответил предложением зайти в храм помолиться. Один из прапорщиков пытался вступить с отцом Порфирием в борьбу, но майор, у которого мы освящали квартиру, резко осадил этого прапорщика и заставил его удалиться. Затем в клубе началась драка, которая была прекращена милицией. Этот инцидент стал известен командиру части, и он запретил дискотеки. Так святой пророк Илия сам вступился за иноков. Вскоре прекратились и фильмы, так как солдат, работавший с киноаппаратом, уволился, а другой, назначенный на его место, дезертировал</w:t>
      </w:r>
      <w:r>
        <w:rPr>
          <w:sz w:val="28"/>
        </w:rPr>
        <w:t>” (132, 133)</w:t>
      </w:r>
      <w:r>
        <w:rPr>
          <w:sz w:val="28"/>
          <w:lang w:val="en-US"/>
        </w:rPr>
        <w:t>.</w:t>
      </w:r>
    </w:p>
    <w:p>
      <w:pPr>
        <w:pStyle w:val="TextBody"/>
        <w:widowControl/>
        <w:bidi w:val="0"/>
        <w:spacing w:lineRule="auto" w:line="360"/>
        <w:ind w:firstLine="454"/>
        <w:jc w:val="both"/>
        <w:rPr>
          <w:lang w:val="en-US"/>
        </w:rPr>
      </w:pPr>
      <w:r>
        <w:rPr>
          <w:sz w:val="28"/>
          <w:lang w:val="en-US"/>
        </w:rPr>
        <w:t xml:space="preserve">Ближе к зиме 1992–1993 года возник вопрос о передаче левого придела святого Архангела Рафаила. Придел был разделен на три части. Первая его часть пустовала, снаружи она не закрывалась, двери были не заперты, а просто прикрыты. Здесь часто собиралась предававшаяся разврату молодежь. В средней части проходили занятия кружков самодеятельности. В алтарной части располагалась мастерская художника. Братия неоднократно обращалась к командованию с просьбой о передаче придела, но начальство не соглашалось на передачу этой части храма. Господь и здесь все премудро управил. Неожиданно обрушилась часть свода перед алтарем, и уже после этого случая придел передали монашествующим. Тогда в левом приделе разместили трапезную и поселили первых трудников монастыря. </w:t>
      </w:r>
    </w:p>
    <w:p>
      <w:pPr>
        <w:pStyle w:val="TextBody"/>
        <w:widowControl/>
        <w:bidi w:val="0"/>
        <w:spacing w:lineRule="auto" w:line="360"/>
        <w:ind w:firstLine="454"/>
        <w:jc w:val="both"/>
        <w:rPr/>
      </w:pPr>
      <w:r>
        <w:rPr>
          <w:sz w:val="28"/>
          <w:lang w:val="en-US"/>
        </w:rPr>
        <w:t>9 декабря 1992 года умирает отец Моисей, и братия, скорбя о потере любимого старца, совершает поездку в Сергиев Посад на его отпевание. Это было огромной утратой, ибо старец стал для всех родным отцом и братия всегда получала от него утешение в своих скорбях.</w:t>
      </w:r>
    </w:p>
    <w:p>
      <w:pPr>
        <w:pStyle w:val="TextBody"/>
        <w:widowControl/>
        <w:bidi w:val="0"/>
        <w:spacing w:lineRule="auto" w:line="360"/>
        <w:ind w:firstLine="454"/>
        <w:jc w:val="both"/>
        <w:rPr/>
      </w:pPr>
      <w:r>
        <w:rPr>
          <w:sz w:val="28"/>
          <w:lang w:val="en-US"/>
        </w:rPr>
        <w:t>С наступлением зимы для братии началось новое испытание. Температура в храме не поднималась выше восьми градусов, так как все батареи были старые и пришли в полную негодность. Недоброжелатели предрекали монастырю скорую кончину, ожидая бегства братии из холодного храма. Тем не менее братия выстояла: спали в верхней одежде и укутывались в одеяла.</w:t>
      </w:r>
    </w:p>
    <w:p>
      <w:pPr>
        <w:pStyle w:val="TextBody"/>
        <w:widowControl/>
        <w:bidi w:val="0"/>
        <w:spacing w:lineRule="auto" w:line="360"/>
        <w:ind w:firstLine="454"/>
        <w:jc w:val="both"/>
        <w:rPr/>
      </w:pPr>
      <w:r>
        <w:rPr>
          <w:sz w:val="28"/>
          <w:lang w:val="en-US"/>
        </w:rPr>
        <w:t>Тем временем Господь продолжал вразумлять неторопившееся с передачей храма военное начальство, наказывая за продолжавшееся кощунство. На водокачке, которая находилась на территории монастыря, случилась авария: вышли из строя все двигатели, и на несколько дней военный городок остался без воды. Почти в это же время упал кран, работавший на стройке трехэтажного дома, и часть понесла большие убытки. Сами жители городка, вразумившись, начали говорить, что пора передавать храм инокам.</w:t>
      </w:r>
    </w:p>
    <w:p>
      <w:pPr>
        <w:pStyle w:val="TextBody"/>
        <w:widowControl/>
        <w:bidi w:val="0"/>
        <w:spacing w:lineRule="auto" w:line="360"/>
        <w:ind w:firstLine="454"/>
        <w:jc w:val="both"/>
        <w:rPr/>
      </w:pPr>
      <w:r>
        <w:rPr>
          <w:sz w:val="28"/>
        </w:rPr>
        <w:t xml:space="preserve">15 февраля 1993 года наместником пустыни был назначен архимандрит Нил (Сычев), и уже при нем в августе 1993 года Смоленский собор был полностью передан монастырю. </w:t>
      </w:r>
    </w:p>
    <w:p>
      <w:pPr>
        <w:pStyle w:val="TextBody"/>
        <w:widowControl/>
        <w:bidi w:val="0"/>
        <w:spacing w:lineRule="auto" w:line="360"/>
        <w:ind w:firstLine="454"/>
        <w:jc w:val="both"/>
        <w:rPr/>
      </w:pPr>
      <w:r>
        <w:rPr>
          <w:sz w:val="28"/>
        </w:rPr>
        <w:t>После передачи Смоленского собора командование воинской части стало постепенно передавать и другие монастырские здания</w:t>
      </w:r>
      <w:r>
        <w:rPr>
          <w:rStyle w:val="FootnoteAnchor"/>
          <w:sz w:val="28"/>
          <w:lang w:val="ru-RU"/>
        </w:rPr>
        <w:footnoteReference w:id="7"/>
      </w:r>
      <w:r>
        <w:rPr>
          <w:sz w:val="28"/>
        </w:rPr>
        <w:t xml:space="preserve">. </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32"/>
        </w:rPr>
        <w:t xml:space="preserve">4.2. Создание первой православной части в постсоветской России </w:t>
      </w:r>
    </w:p>
    <w:p>
      <w:pPr>
        <w:pStyle w:val="Norma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28"/>
        </w:rPr>
        <w:t xml:space="preserve">В настоящее время Зосимова пустынь представляет собой место, где    монастырская жизнь тесно связана с жизнью армейской. Естественно, что открытие и восстановление святыни предполагало сотрудничество    Церкви и армии,    которое успешно продолжается и доныне. При этом решался важный вопрос о возрождении традиций российской армии, воссоздании боголюбивого православного воинства, каким и была наша русская армия во все исторические времена. </w:t>
      </w:r>
    </w:p>
    <w:p>
      <w:pPr>
        <w:pStyle w:val="TextBody"/>
        <w:widowControl/>
        <w:bidi w:val="0"/>
        <w:spacing w:lineRule="auto" w:line="360"/>
        <w:ind w:firstLine="454"/>
        <w:jc w:val="both"/>
        <w:rPr/>
      </w:pPr>
      <w:r>
        <w:rPr>
          <w:sz w:val="28"/>
        </w:rPr>
        <w:t xml:space="preserve">Мысль о создании православной части на основе обычной воинской части была высказана иеросхимонахом Моисеем в то время, когда он благословлял открытие Зосимовой пустыни. Насельник пустыни иеромонах Варнава (Столбиков), бывший келейником старца, вспоминает: </w:t>
      </w:r>
    </w:p>
    <w:p>
      <w:pPr>
        <w:pStyle w:val="TextBody"/>
        <w:widowControl/>
        <w:bidi w:val="0"/>
        <w:spacing w:lineRule="auto" w:line="360"/>
        <w:ind w:firstLine="454"/>
        <w:jc w:val="both"/>
        <w:rPr/>
      </w:pPr>
      <w:r>
        <w:rPr>
          <w:sz w:val="28"/>
        </w:rPr>
        <w:t>“</w:t>
      </w:r>
      <w:r>
        <w:rPr>
          <w:sz w:val="28"/>
        </w:rPr>
        <w:t xml:space="preserve">Еще в бытность мою послушником Троице-Сергиевой Лавры в келлию к отцу Моисею пришел однажды будущий министр обороны генерал-полковник И. Н. Родионов. Пришел он с полковником А. В. Черкасовым. Их прислал к отцу Моисею архимандрит Кирилл (Павлов) для обсуждения вопроса о взаимодействии Церкви и армии, потому что тогда этот вопрос не был решен. Встреча, состоявшаяся в келлии старца, была очень интересной. Старец Моисей благословил генерала Родионова на это благое дело, тогда же он обратился ко мне и сказал: </w:t>
      </w:r>
      <w:r>
        <w:rPr>
          <w:sz w:val="28"/>
          <w:lang w:val="en-US"/>
        </w:rPr>
        <w:t>“</w:t>
      </w:r>
      <w:r>
        <w:rPr>
          <w:sz w:val="28"/>
        </w:rPr>
        <w:t>А Вы записывайте, это Вам все пригодится</w:t>
      </w:r>
      <w:r>
        <w:rPr>
          <w:sz w:val="28"/>
          <w:lang w:val="en-US"/>
        </w:rPr>
        <w:t>”</w:t>
      </w:r>
      <w:r>
        <w:rPr>
          <w:sz w:val="28"/>
        </w:rPr>
        <w:t>. Я был очень удивлен, так как до этого о подобной деятельности не помышлял. Слова эти оказались пророческими. Родионов приезжал к отцу Моисею два раза, и старец подробно ему рассказывал о структуре будущего взаимодействия Церкви и армии. Впоследствии генералы Родионов и Черкасов сыграли большую роль в этом сотрудничестве” (132).</w:t>
      </w:r>
    </w:p>
    <w:p>
      <w:pPr>
        <w:pStyle w:val="Normal"/>
        <w:bidi w:val="0"/>
        <w:spacing w:lineRule="auto" w:line="360"/>
        <w:ind w:firstLine="454"/>
        <w:jc w:val="both"/>
        <w:rPr/>
      </w:pPr>
      <w:r>
        <w:rPr>
          <w:sz w:val="28"/>
        </w:rPr>
        <w:t>Часть, находившаяся на территории пустыни, была тогда одной из худших в инженерных войсках</w:t>
      </w:r>
      <w:r>
        <w:rPr>
          <w:rStyle w:val="FootnoteAnchor"/>
          <w:sz w:val="28"/>
          <w:lang w:val="ru-RU"/>
        </w:rPr>
        <w:footnoteReference w:id="8"/>
      </w:r>
      <w:r>
        <w:rPr>
          <w:sz w:val="28"/>
        </w:rPr>
        <w:t xml:space="preserve">. Так как солдат не хватало, их брали из дисциплинарных батальонов. Жизнь и служба была невыносимой, равносильна каторге. </w:t>
      </w:r>
    </w:p>
    <w:p>
      <w:pPr>
        <w:pStyle w:val="Normal"/>
        <w:bidi w:val="0"/>
        <w:spacing w:lineRule="auto" w:line="360"/>
        <w:ind w:firstLine="454"/>
        <w:jc w:val="both"/>
        <w:rPr/>
      </w:pPr>
      <w:r>
        <w:rPr>
          <w:sz w:val="28"/>
        </w:rPr>
        <w:t xml:space="preserve">В такой ситуации командир части И. Я. Горовой предложил новому наместнику пустыни архимандриту Нилу пополнять часть за счет православных призывников. Отец Нил дал свое согласие и благословил эконома обители иеродиакона Германа (ныне иеромонах Варнава) на это послушание. Отец Герман поехал в Московскую Духовную Академию с письмом от наместника с просьбой посодействовать о направлении призывников-семинаристов в часть, расположенную на территории обители, и ректор Академии архиепископ Александр, проникшись этой просьбой, направил письмо в военкомат Сергиева Посада. Но в военкомате Сергиева Посада сказали, что могут призвать не более трех человек, посоветовав обратиться в Московский областной военкомат, где в свою очередь ответили так же. </w:t>
      </w:r>
    </w:p>
    <w:p>
      <w:pPr>
        <w:pStyle w:val="Normal"/>
        <w:bidi w:val="0"/>
        <w:spacing w:lineRule="auto" w:line="360"/>
        <w:ind w:firstLine="454"/>
        <w:jc w:val="both"/>
        <w:rPr/>
      </w:pPr>
      <w:r>
        <w:rPr>
          <w:sz w:val="28"/>
        </w:rPr>
        <w:t>В конце 1993 года отец Герман встретился в Лавре с полковником Черкасовым и обратился к нему с просьбой посодействовать в призыве в воинскую часть 42754 верующих; тот обещал устроить наместнику архимандриту Нилу встречу с начальником штаба Московского военного округа генерал-лейтенантом Л. С. Золотовым. Вскоре эта встреча состоялась, и в результате от Московского военного округа было получено разрешение призвать в часть семинаристов. Таким образом, в декабре 1993 года в часть пришел первый православный призыв, состоявший из тринадцати человек</w:t>
      </w:r>
      <w:r>
        <w:rPr>
          <w:rStyle w:val="FootnoteAnchor"/>
          <w:sz w:val="28"/>
          <w:lang w:val="ru-RU"/>
        </w:rPr>
        <w:footnoteReference w:id="9"/>
      </w:r>
      <w:r>
        <w:rPr>
          <w:sz w:val="28"/>
        </w:rPr>
        <w:t xml:space="preserve">. </w:t>
      </w:r>
    </w:p>
    <w:p>
      <w:pPr>
        <w:pStyle w:val="Normal"/>
        <w:bidi w:val="0"/>
        <w:spacing w:lineRule="auto" w:line="360"/>
        <w:ind w:firstLine="454"/>
        <w:jc w:val="both"/>
        <w:rPr/>
      </w:pPr>
      <w:r>
        <w:rPr>
          <w:sz w:val="28"/>
        </w:rPr>
        <w:t xml:space="preserve">Так преподобный Зосима вместе со своей обителью взял под свое окормление и возрождающееся православное воинство. </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32"/>
        </w:rPr>
        <w:t>4.2.1. Значение создания православной части</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28"/>
        </w:rPr>
        <w:t>Основная задача при создании православной части состояла не в том, чтобы заменить    обычных солдат на верующих, а в том, чтобы через верующих солдат, через их личный подвиг возродить подлинный дух русской армии. Верующие солдаты должны были стать примером для остальных и, проповедуя христианство своей жизнью, быть проводниками веры Христовой. Все изменения в части происходили не с помощью приказов сверху, а путем усвоения христианских норм жизни неверующими под влиянием верующих: сначала уверовали солдаты, а потом уже и офицеры. Как показало время, таких солдат, выполнивших свой христианский долг, было много; своим личным подвигом они оказывали влияние и на сослуживцев, и на командиров. В основе их трудов лежало христианское самопожертвование: трудились они изо всех сил, не обращая внимания на негативное отношение к ним некоторых сослуживцев</w:t>
      </w:r>
      <w:r>
        <w:rPr>
          <w:rStyle w:val="FootnoteAnchor"/>
          <w:sz w:val="28"/>
          <w:lang w:val="ru-RU"/>
        </w:rPr>
        <w:footnoteReference w:id="10"/>
      </w:r>
      <w:r>
        <w:rPr>
          <w:sz w:val="28"/>
        </w:rPr>
        <w:t xml:space="preserve">, все делалось ими для    Господа, для ближнего, о себе же они думали в последнюю очередь. Такое поведение верующих в глазах других солдат казалось сумасшествием, ибо по неписаным законам нашей современной армии это означало обречь себя на постоянное унижение, потерю всякого уважения. Но что удивительнее всего, солдат, твердо стоявших в вере, со временем стали уважать больше всех, и не только не оскорбляли их, но и начали им подражать. Такие личности своим примером оказывали влияние на остальных, побуждали их обратить сердца ко Господу, услышать благодать Христову. Подвиг этих первых православных солдат можно сравнить с подвигом первых христиан. </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32"/>
        </w:rPr>
        <w:t>4.2.2. Участие братии Зосимовой пустыни в общецерковном деле по взаимодействию с российской армией</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28"/>
        </w:rPr>
        <w:t>Одновременно с созданием православной части при Зосимовой пустыни началось и общецерковное движение по работе с Вооруженными силами. В конце 1993 – начале 1994 года священноначалием Русской Православной Церкви и Министерством обороны были организованы конференции, посвященные обсуждению вопросов взаимодействия Вооруженных сил и Церкви. Первая такая конференция, на которой присутствовали и представители Зосимовой пустыни, состоялась в январе 1994 года в Академии Генерального штаба, начальником которой был генерал-полковник И. Н. Родионов.</w:t>
      </w:r>
      <w:r>
        <w:rPr/>
        <w:t xml:space="preserve"> </w:t>
      </w:r>
      <w:r>
        <w:rPr>
          <w:sz w:val="28"/>
        </w:rPr>
        <w:t xml:space="preserve">Иеродиакон Герман (Столбиков) выступил на конференции с докладом об опыте создания первой православной части. Эта конференция имела очень большое значение. Вскоре после нее был создан Координационный комитет “Церковь и армия”, куда входило армейское командование и назначенные Святейшим Патриархом Алексием </w:t>
      </w:r>
      <w:r>
        <w:rPr>
          <w:sz w:val="28"/>
          <w:lang w:val="en-US"/>
        </w:rPr>
        <w:t xml:space="preserve">II </w:t>
      </w:r>
      <w:r>
        <w:rPr>
          <w:sz w:val="28"/>
        </w:rPr>
        <w:t>военные священники из числа московского духовенства</w:t>
      </w:r>
      <w:r>
        <w:rPr>
          <w:rStyle w:val="FootnoteAnchor"/>
          <w:sz w:val="28"/>
          <w:lang w:val="ru-RU"/>
        </w:rPr>
        <w:footnoteReference w:id="11"/>
      </w:r>
      <w:r>
        <w:rPr>
          <w:sz w:val="28"/>
        </w:rPr>
        <w:t>. Координационный комитет собирался один раз в два месяца в Даниловом монастыре и в Музее российской армии; основной задачей его было углубление взаимодействия Церкви и армии, формирование первых православных частей, обмен опыта между ними. Деятельность этого Комитета в первые годы работы была очень плодотворной. Член Комитета протоиерей Феодор Соколов (</w:t>
      </w:r>
      <w:r>
        <w:rPr>
          <w:rFonts w:eastAsia="Wingdings 2" w:cs="Wingdings 2" w:ascii="Wingdings 2" w:hAnsi="Wingdings 2"/>
          <w:sz w:val="28"/>
        </w:rPr>
        <w:t></w:t>
      </w:r>
      <w:r>
        <w:rPr>
          <w:sz w:val="28"/>
        </w:rPr>
        <w:t xml:space="preserve">2000) нередко приезжал в Зосимову пустынь, беседовал с православными воинами и затем непосредственно докладывал Святейшему Патриарху о результатах первого опыта создания православной части. В этом же 1994 году министр обороны П. С. Грачев встретился со Святейшим Патриархом Алексием </w:t>
      </w:r>
      <w:r>
        <w:rPr>
          <w:sz w:val="28"/>
          <w:lang w:val="en-US"/>
        </w:rPr>
        <w:t>II</w:t>
      </w:r>
      <w:r>
        <w:rPr>
          <w:sz w:val="28"/>
        </w:rPr>
        <w:t xml:space="preserve"> в его резиденции. Результатом этой встречи стало подписание документа, регулирующего отношения между Церковью и Вооруженными силами, которым Церковь и государство руководствуются и поныне. </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32"/>
        </w:rPr>
        <w:t>4.2.3. Участие воинов в богослужении пустыни</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Вместе с созданием православной части образовался православный солдатский хор, так как многие воины были студентами Семинарии и имели богослужебный певческий опыт. Сначала хор был совсем небольшим, но уже тогда его профессиональный уровень был достаточно высоким, им исполнялись песнопения и знаменного распева, и византийского. В состав первого хора входили: Александр Карташев, Александр Денисов, Серафим Недосекин, Иван Ермилов, Сергей Грибанский. Впоследствии к ним присоединились солдаты из следующего призыва: Евгений Иванов, Андрей Пичугин, Дмитрий Пшеничников, Олег Корытко, Андрей Бессарабов, Анатолий Жуков, Дмитрий Бернадский. Для пустыни было поистине чудом иметь такой хороший хор. Солдаты также помогали в алтаре при совершении богослужения, несли послушание чтецов, нередко читали Псалтирь. На богослужении они старались присутствовать как можно чаще, и командование части шло им навстречу. Солдатами, учащимися иконописной школы в Сергиевом Посаде, Иваном Ермиловым, Валентином Кащеевым и Евгением Ивановым было написано распятие и несколько икон, в том числе икона преподобного Зосимы к его прославлению. Надо сказать, что для воинов посещение храма было огромной радостью, и в тяжелой армейской обстановке монастырь был для них великим утешением.</w:t>
      </w:r>
    </w:p>
    <w:p>
      <w:pPr>
        <w:pStyle w:val="Normal"/>
        <w:bidi w:val="0"/>
        <w:spacing w:lineRule="auto" w:line="360"/>
        <w:ind w:firstLine="454"/>
        <w:jc w:val="both"/>
        <w:rPr>
          <w:rFonts w:ascii="Times New Roman" w:hAnsi="Times New Roman"/>
          <w:sz w:val="28"/>
        </w:rPr>
      </w:pPr>
      <w:r>
        <w:rPr>
          <w:sz w:val="28"/>
        </w:rPr>
      </w:r>
    </w:p>
    <w:p>
      <w:pPr>
        <w:pStyle w:val="BodyTextIndent2"/>
        <w:bidi w:val="0"/>
        <w:spacing w:lineRule="auto" w:line="360"/>
        <w:ind w:firstLine="454"/>
        <w:rPr/>
      </w:pPr>
      <w:r>
        <w:rPr/>
        <w:t>4.3. Первое вскрытие гробницы преподобного Зосимы и обретение мощей преподобного Германа</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В июне 1993 года наместник Зосимовой пустыни архимандрит Нил благословил разобрать перегородки, разделявшие центральный (главный) и правый придел Смоленского собора. После разборки на границе приделов была обнаружена белокаменная плита. На этом месте до разорения пустыни стояло каменное надгробие. Здесь был погребен старец Зосима. Наместник благословил поднять плиту. Плита была очень тяжелой, но поддалась легко. Подняв плиту, насельники увидели прямоугольную кирпичную нишу метровой глубины, засыпанную битым кирпичом и мусором. После расчистки стала видна верхняя сводчатая часть склепа, в котором было небольшое отверстие. В это время все находящиеся вблизи склепа почувствовали исходящее от него благоухание, и, хотя было уже заполночь, около двух часов ночи, никто не расходился. На следующий день об обретении места погребения старца схимонаха Зосимы было сообщено Владыке Евлогию. 29 июня 1993 года в монастырь приехал археолог С. А. Беляев и предложил разобрать нишу. Это заняло около суток. Но открывать мощи старца Зосимы до его прославления не стали. Владыка благословил все работы приостановить на неопределенный срок и поставить временное надгробие. </w:t>
      </w:r>
    </w:p>
    <w:p>
      <w:pPr>
        <w:pStyle w:val="Normal"/>
        <w:bidi w:val="0"/>
        <w:spacing w:lineRule="auto" w:line="360"/>
        <w:ind w:firstLine="454"/>
        <w:jc w:val="both"/>
        <w:rPr/>
      </w:pPr>
      <w:r>
        <w:rPr>
          <w:sz w:val="28"/>
        </w:rPr>
        <w:t xml:space="preserve">В середине марта 1994 года иеродиакону Герману (ныне иеромонах Варнава) несколько раз снился один и тот же сон, в котором он видел схимнический крест, при этом он слышал голос, повелевавший поставить на могилу схиигумена Германа крест. Вскоре после этого наместник архимандрит Нил благословил вскрыть погребение старца Германа. </w:t>
      </w:r>
    </w:p>
    <w:p>
      <w:pPr>
        <w:pStyle w:val="Normal"/>
        <w:bidi w:val="0"/>
        <w:spacing w:lineRule="auto" w:line="360"/>
        <w:ind w:firstLine="454"/>
        <w:jc w:val="both"/>
        <w:rPr/>
      </w:pPr>
      <w:r>
        <w:rPr>
          <w:sz w:val="28"/>
        </w:rPr>
        <w:t>Гроб находился в кирпичном склепе, имевшем арочный свод, который сверху был залит цементным раствором и засыпан песком. Определить толщину цементного покрытия стало возможным после того, как его вскрыли без особого труда ломом. После вскрытия обнаружили, что свод почти обрушился. Расчистка от мусора и вскрытие могилы происходило при чтении Псалтири и продолжалось два дня. Извлеченные из склепа мощи промыли специальным раствором. На всех этапах предварительного обретения мощей активно помогали православные воины. После промывания мощи облачили в схиму, при этом от них исходил “какой-то особый жар, несмотря на то, что в храме в это время было прохладно” (161). После переоблачения честные останки схиигумена Германа погребли, по старцу отслужили панихиду и установили на месте погребения временное надгробие.</w:t>
      </w:r>
    </w:p>
    <w:p>
      <w:pPr>
        <w:pStyle w:val="BodyTextIndent2"/>
        <w:bidi w:val="0"/>
        <w:spacing w:lineRule="auto" w:line="360"/>
        <w:ind w:firstLine="454"/>
        <w:rPr>
          <w:rFonts w:ascii="Times New Roman" w:hAnsi="Times New Roman"/>
        </w:rPr>
      </w:pPr>
      <w:r>
        <w:rPr/>
      </w:r>
    </w:p>
    <w:p>
      <w:pPr>
        <w:pStyle w:val="BodyTextIndent2"/>
        <w:bidi w:val="0"/>
        <w:spacing w:lineRule="auto" w:line="360"/>
        <w:ind w:firstLine="454"/>
        <w:rPr/>
      </w:pPr>
      <w:r>
        <w:rPr/>
        <w:t>4.4. Перенесение мощей преподобного Алексия из Сергиева Посада в Зосимову пустынь и прославление в лике святых старца Зосимы</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В ноябре месяце 1956 года по благословению Святейшего Патриарха Алексия I состоялось вскрытие могилы старца Алексия и перенесение его честных останков с Кокуевского кладбища на Северное (Старое). При вскрытии оказалось, что гроб весь развалился, а хорошо сохранились мантия, четки и тапочки; вместе с останками лежал и небольшой сосуд, в котором, как оказалось впоследствии, находился прах сына старца</w:t>
      </w:r>
      <w:r>
        <w:rPr>
          <w:rStyle w:val="FootnoteAnchor"/>
          <w:sz w:val="28"/>
          <w:lang w:val="ru-RU"/>
        </w:rPr>
        <w:footnoteReference w:id="12"/>
      </w:r>
      <w:r>
        <w:rPr>
          <w:sz w:val="28"/>
        </w:rPr>
        <w:t xml:space="preserve">. Все это вместе с урной было обернуто мантией и перезахоронено. </w:t>
      </w:r>
    </w:p>
    <w:p>
      <w:pPr>
        <w:pStyle w:val="Normal"/>
        <w:bidi w:val="0"/>
        <w:spacing w:lineRule="auto" w:line="360"/>
        <w:ind w:firstLine="454"/>
        <w:jc w:val="both"/>
        <w:rPr/>
      </w:pPr>
      <w:r>
        <w:rPr>
          <w:sz w:val="28"/>
        </w:rPr>
        <w:t xml:space="preserve">В начале ноября 1993 года Святейший Патриарх Алексий </w:t>
      </w:r>
      <w:r>
        <w:rPr>
          <w:sz w:val="28"/>
          <w:lang w:val="en-US"/>
        </w:rPr>
        <w:t>II</w:t>
      </w:r>
      <w:r>
        <w:rPr>
          <w:sz w:val="28"/>
        </w:rPr>
        <w:t xml:space="preserve"> благословил перенесение честных останков иеросхимонаха Алексия с Северного кладбища в Сергиевом Посаде в Зосимову пустынь. Владыка Евлогий поручил наместнику отцу Нилу сделать нишу в правом приделе Смоленского храма для перезахоронения старца.</w:t>
      </w:r>
    </w:p>
    <w:p>
      <w:pPr>
        <w:pStyle w:val="Normal"/>
        <w:bidi w:val="0"/>
        <w:spacing w:lineRule="auto" w:line="360"/>
        <w:ind w:firstLine="454"/>
        <w:jc w:val="both"/>
        <w:rPr/>
      </w:pPr>
      <w:r>
        <w:rPr>
          <w:sz w:val="28"/>
        </w:rPr>
        <w:t>В начале лета 1994 года стало известно, что 26 июля намечается приезд Святейшего Патриарха в Зосимову пустынь, и в монастыре начались подготовительные работы к встрече Святейшего.</w:t>
      </w:r>
    </w:p>
    <w:p>
      <w:pPr>
        <w:pStyle w:val="BodyText2"/>
        <w:bidi w:val="0"/>
        <w:spacing w:lineRule="auto" w:line="360"/>
        <w:ind w:firstLine="454"/>
        <w:rPr/>
      </w:pPr>
      <w:r>
        <w:rPr/>
        <w:t>Перенесение останков старца Алексия состоялось 25 июля 1994 года. Иеромонах Варнава вспоминает: “По благословению Владыки Евлогия я ездил на Северное кладбище и вел переговоры со смотрительницей. Выяснилось, что для вскрытия могилы необходимо официальное разрешение и на рассмотрение вопроса    о перезахоронении может уйти очень много времени. Смотрительница пошла нам навстречу и под свою ответственность разрешила перенести останки старца в Зосимову пустынь. 25 июля 1994 года с раннего утра собралась бригада. В Зосимовой пустыни нас уже ждали люди. Выехали мы из обители в три часа утра, как только рассвело. На кладбище уже собралось духовенство, присутствовали родственники старца, приехал и Владыка. Копали долго, так как могила была глубокой, в какой-то момент даже стали сомневаться в том, что старец погребен именно на этом месте, но вдруг почувствовали сильное благоухание. Вскоре извлекли из могилы главу старца” (132). В пять часов утра археолог С. А. Беляев извлек из могилы костные останки, мантию, тапочки и сосуд с прахом сына старца. Мантия, по свидетельству родных старца, принадлежала самому отцу Алексию. Останки старца были облачены в схиму и положены в новый, специально изготовленный гроб. Затем была отслужена панихида, после которой гроб с останками старца был перевезен в Зосимову пустынь, где после литии поставлен во Всехсвятском надвратном храме; у гроба всю ночь совершалось чтение Евангелия.</w:t>
      </w:r>
    </w:p>
    <w:p>
      <w:pPr>
        <w:pStyle w:val="TextBody"/>
        <w:widowControl/>
        <w:bidi w:val="0"/>
        <w:spacing w:lineRule="auto" w:line="360"/>
        <w:ind w:firstLine="454"/>
        <w:jc w:val="both"/>
        <w:rPr/>
      </w:pPr>
      <w:r>
        <w:rPr>
          <w:sz w:val="28"/>
        </w:rPr>
        <w:t xml:space="preserve">С 1992 года в обители велась работа по собиранию материалов для канонизации зосимовских старцев. 5 (18) июля 1994 года, в день обретения честных мощей Преподобного Сергия, Владимирский епархиальный съезд рассмотрел материалы к канонизации старца Зосимы и определил: </w:t>
      </w:r>
    </w:p>
    <w:p>
      <w:pPr>
        <w:pStyle w:val="TextBody"/>
        <w:widowControl/>
        <w:bidi w:val="0"/>
        <w:spacing w:lineRule="auto" w:line="360"/>
        <w:ind w:firstLine="454"/>
        <w:jc w:val="both"/>
        <w:rPr/>
      </w:pPr>
      <w:r>
        <w:rPr>
          <w:sz w:val="28"/>
        </w:rPr>
        <w:t>“</w:t>
      </w:r>
      <w:r>
        <w:rPr>
          <w:sz w:val="28"/>
        </w:rPr>
        <w:t xml:space="preserve">1. Признать достойным и своевременным причисление к лику святых блаженного старца Зосимы и ходатайствовать об утверждении данного решения перед Его Святейшеством, Святейшим Патриархом Московским и всея Руси Алексием и Священным Синодом. </w:t>
      </w:r>
      <w:r>
        <w:rPr>
          <w:sz w:val="28"/>
          <w:lang w:val="en-US"/>
        </w:rPr>
        <w:t>&lt;…&gt;</w:t>
      </w:r>
    </w:p>
    <w:p>
      <w:pPr>
        <w:pStyle w:val="TextBody"/>
        <w:widowControl/>
        <w:bidi w:val="0"/>
        <w:spacing w:lineRule="auto" w:line="360"/>
        <w:ind w:firstLine="454"/>
        <w:jc w:val="both"/>
        <w:rPr/>
      </w:pPr>
      <w:r>
        <w:rPr>
          <w:sz w:val="28"/>
          <w:lang w:val="en-US"/>
        </w:rPr>
        <w:t>7. C</w:t>
      </w:r>
      <w:r>
        <w:rPr>
          <w:sz w:val="28"/>
        </w:rPr>
        <w:t xml:space="preserve">охранившимся под спудом (в склепе) честным останкам блаженного старца Зосимы воздавать должное почитание как святым мощам” (141). </w:t>
      </w:r>
    </w:p>
    <w:p>
      <w:pPr>
        <w:pStyle w:val="TextBody"/>
        <w:widowControl/>
        <w:bidi w:val="0"/>
        <w:spacing w:lineRule="auto" w:line="360"/>
        <w:ind w:firstLine="454"/>
        <w:jc w:val="both"/>
        <w:rPr/>
      </w:pPr>
      <w:r>
        <w:rPr>
          <w:sz w:val="28"/>
        </w:rPr>
        <w:t xml:space="preserve">26 июля 1994 года состоялось торжество прославления святого угодника Владимирской земли в лике местночтимых святых и перенесение останков старца Алексия из Сергиева Посада в Зосимову пустынь. “Сегодня на небосклоне Русской Православной Церкви засияла еще одна яркая звезда, – сказал священник Александр, приехавший из Ставрополья… как паломник. </w:t>
      </w:r>
      <w:r>
        <w:rPr>
          <w:sz w:val="28"/>
          <w:lang w:val="en-US"/>
        </w:rPr>
        <w:t>– Сегодня мы прославляем преподобного пустынножителя и чудотворца Зосиму как местночтимого святого. Но, наверное, мало кто сомневается в том, что пройдет еще, может быть, несколько лет, и он будет присоединен к лику всех русских святых</w:t>
      </w:r>
      <w:r>
        <w:rPr>
          <w:sz w:val="28"/>
        </w:rPr>
        <w:t>” (121. С. 2).</w:t>
      </w:r>
    </w:p>
    <w:p>
      <w:pPr>
        <w:pStyle w:val="Normal"/>
        <w:bidi w:val="0"/>
        <w:spacing w:lineRule="auto" w:line="360"/>
        <w:ind w:firstLine="454"/>
        <w:jc w:val="both"/>
        <w:rPr/>
      </w:pPr>
      <w:r>
        <w:rPr>
          <w:sz w:val="28"/>
        </w:rPr>
        <w:t xml:space="preserve">Накануне вечером в монастырь приехал Владыка Евлогий, который возглавил последнюю панихиду по старцу Зосиме. На следующий день, 26 июля, в 6 часов 30 минут утра, Владыка совершил заупокойную литургию, а в 12 часов в пустынь прибыл Святейший Патриарх Московский и всея Руси Алексий II. Народу к этому времени собралось уже около пяти тысяч. Его Святейшество совершил молебен преподобному Зосиме и затем на соборной площади под открытым небом отслужил панихиду по старцу иеросхимонаху Алексию, после которой обратился со словом к собравшимся: </w:t>
      </w:r>
    </w:p>
    <w:p>
      <w:pPr>
        <w:pStyle w:val="Normal"/>
        <w:bidi w:val="0"/>
        <w:spacing w:lineRule="auto" w:line="360"/>
        <w:ind w:firstLine="454"/>
        <w:jc w:val="both"/>
        <w:rPr/>
      </w:pPr>
      <w:r>
        <w:rPr>
          <w:sz w:val="28"/>
        </w:rPr>
        <w:t>“</w:t>
      </w:r>
      <w:r>
        <w:rPr>
          <w:sz w:val="28"/>
        </w:rPr>
        <w:t>Сегодня мы являемся свидетелями торжества справедливости. Подвижник, старец, затворник и молитвенник Смоленской Зосимовой пустыни был изгнан из этой обители в трудные 20-е годы гонений на Церковь, когда разрушались храмы, обители, когда изгонялись монашествующие из обители, где они совершали свой молитвенный и трудовой подвиг, когда многие из них пострадали, были репрессированы и расстреляны, а некоторые были вынуждены доживать остаток своих дней вне стен обители, в которой они подвизались.</w:t>
      </w:r>
    </w:p>
    <w:p>
      <w:pPr>
        <w:pStyle w:val="Normal"/>
        <w:bidi w:val="0"/>
        <w:spacing w:lineRule="auto" w:line="360"/>
        <w:ind w:firstLine="454"/>
        <w:jc w:val="both"/>
        <w:rPr/>
      </w:pPr>
      <w:r>
        <w:rPr>
          <w:sz w:val="28"/>
        </w:rPr>
        <w:t xml:space="preserve">Возвращение останков иеросхимонаха Алексия в ту обитель, в которой он нес в течение четверти века свой… подвиг, является возвращением его в дом отчий. Мы являемся свидетелями этого и сорадуемся этому событию. </w:t>
      </w:r>
      <w:r>
        <w:rPr>
          <w:sz w:val="28"/>
          <w:lang w:val="en-US"/>
        </w:rPr>
        <w:t>&lt;…&gt;</w:t>
      </w:r>
    </w:p>
    <w:p>
      <w:pPr>
        <w:pStyle w:val="Normal"/>
        <w:bidi w:val="0"/>
        <w:spacing w:lineRule="auto" w:line="360"/>
        <w:ind w:firstLine="454"/>
        <w:jc w:val="both"/>
        <w:rPr>
          <w:lang w:val="en-US"/>
        </w:rPr>
      </w:pPr>
      <w:r>
        <w:rPr>
          <w:sz w:val="28"/>
          <w:lang w:val="en-US"/>
        </w:rPr>
        <w:t>Я всех вас… поздравляю с большим духовным событием, участниками и свидетелями которого мы все являемся. С праздником, духовным праздником, с праздником этой обители, с новым святым земли Владимирской поздравляю всех вас!</w:t>
      </w:r>
      <w:r>
        <w:rPr>
          <w:sz w:val="28"/>
        </w:rPr>
        <w:t>” (121. С. 2).</w:t>
      </w:r>
    </w:p>
    <w:p>
      <w:pPr>
        <w:pStyle w:val="Normal"/>
        <w:bidi w:val="0"/>
        <w:spacing w:lineRule="auto" w:line="360"/>
        <w:ind w:firstLine="454"/>
        <w:jc w:val="both"/>
        <w:rPr/>
      </w:pPr>
      <w:r>
        <w:rPr>
          <w:sz w:val="28"/>
        </w:rPr>
        <w:t xml:space="preserve">Гроб с честными останками старца Алексия крестным ходом был обнесен вокруг Смоленского храма, после чего положен в правом приделе преподобных Зосимы и Савватия Соловецких в нише у южной стены. “Многочисленные прихожане, гости, военнослужащие, священство расходиться не спешили. Многие вновь и вновь заходили в храм, прикладывались к раке с мощами преподобного Зосимы и клали земные поклоны перед надгробной плитой, под которой были захоронены мощи иеросхимонаха Алексия” (121. С. 2). </w:t>
      </w:r>
    </w:p>
    <w:p>
      <w:pPr>
        <w:pStyle w:val="Normal"/>
        <w:bidi w:val="0"/>
        <w:spacing w:lineRule="auto" w:line="360"/>
        <w:ind w:firstLine="454"/>
        <w:jc w:val="both"/>
        <w:rPr/>
      </w:pPr>
      <w:r>
        <w:rPr>
          <w:sz w:val="28"/>
        </w:rPr>
        <w:t xml:space="preserve">После праздничной братской трапезы Святейший Патриарх посетил воинскую часть, где встретился с командованием и военнослужащими. “Предстоятеля Церкви приветствовали заместитель начальника инженерных войск Вооруженных сил России генерал-майор В. И. Архипов и начальник гарнизона полковник И. Я. Горовой. </w:t>
      </w:r>
      <w:r>
        <w:rPr>
          <w:sz w:val="28"/>
          <w:lang w:val="en-US"/>
        </w:rPr>
        <w:t>&lt;…&gt;</w:t>
      </w:r>
    </w:p>
    <w:p>
      <w:pPr>
        <w:pStyle w:val="Normal"/>
        <w:bidi w:val="0"/>
        <w:spacing w:lineRule="auto" w:line="360"/>
        <w:ind w:firstLine="454"/>
        <w:jc w:val="both"/>
        <w:rPr>
          <w:lang w:val="en-US"/>
        </w:rPr>
      </w:pPr>
      <w:r>
        <w:rPr>
          <w:sz w:val="28"/>
          <w:lang w:val="en-US"/>
        </w:rPr>
        <w:t>В своем выступлении Патриарх высоко оценил тот факт, что здесь на практике осуществлено право каждого человека на духовное окормление в армии, и это благотворно сказалось на духовном климате всей части. “</w:t>
      </w:r>
      <w:r>
        <w:rPr>
          <w:sz w:val="28"/>
        </w:rPr>
        <w:t>Надеюсь, что большинство из вас, – сказал Святейший, обращаясь к солдатам-семинаристам, – станет в будущем полковыми священниками, институт которых нам сегодня необходимо возродить</w:t>
      </w:r>
      <w:r>
        <w:rPr>
          <w:sz w:val="28"/>
          <w:lang w:val="en-US"/>
        </w:rPr>
        <w:t>”</w:t>
      </w:r>
      <w:r>
        <w:rPr>
          <w:sz w:val="28"/>
        </w:rPr>
        <w:t>” (148. С. 2).</w:t>
      </w:r>
    </w:p>
    <w:p>
      <w:pPr>
        <w:pStyle w:val="Normal"/>
        <w:bidi w:val="0"/>
        <w:spacing w:lineRule="auto" w:line="360"/>
        <w:ind w:firstLine="454"/>
        <w:jc w:val="both"/>
        <w:rPr>
          <w:rFonts w:ascii="Times New Roman" w:hAnsi="Times New Roman"/>
          <w:sz w:val="28"/>
        </w:rPr>
      </w:pPr>
      <w:r>
        <w:rPr>
          <w:sz w:val="28"/>
        </w:rPr>
      </w:r>
    </w:p>
    <w:p>
      <w:pPr>
        <w:pStyle w:val="BodyTextIndent2"/>
        <w:bidi w:val="0"/>
        <w:spacing w:lineRule="auto" w:line="360"/>
        <w:ind w:firstLine="454"/>
        <w:rPr/>
      </w:pPr>
      <w:r>
        <w:rPr/>
        <w:t>4.5. Обретение мощей преподобного Зосимы</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В 1995 году в Зосимовой пустыни состоялось обретение мощей преподобного Зосимы. Произошло это в ночь с 24 на 25 июля 1995 года. После совершения молебна преподобному была начата работа по вскрытию его погребения. Работу вновь возглавил археолог С. А. Беляев. Во время раскопок братия читала Псалтирь, а затем началось всенощное бдение. Во время богослужения раскопки не прерывались. После совершения великой вечерни по всему храму и за его пределами разнеслось сильное благоухание, которое ощущалось даже у Всехсвятского храма. Благоухание походило на запах сотового меда, только более тонкий. Многие из братии тогда вспомнили, что по преданию, когда тело старца после его кончины в ожидании приезда царицы несколько дней находилось без погребения, оно благоухало, как сотовый мед.</w:t>
      </w:r>
    </w:p>
    <w:p>
      <w:pPr>
        <w:pStyle w:val="Normal"/>
        <w:bidi w:val="0"/>
        <w:spacing w:lineRule="auto" w:line="360"/>
        <w:ind w:firstLine="454"/>
        <w:jc w:val="both"/>
        <w:rPr/>
      </w:pPr>
      <w:r>
        <w:rPr>
          <w:sz w:val="28"/>
        </w:rPr>
        <w:t xml:space="preserve">В 22 часа 40 минут прибыл Владыка Евлогий. Вместе с наместником и археологом Беляевым он по лестнице спустился в склеп и изъял один кирпич в верхней части торцевой стенки склепа для удостоверения наличия в нем мощей, после чего дал благословение на разборку стены. </w:t>
      </w:r>
    </w:p>
    <w:p>
      <w:pPr>
        <w:pStyle w:val="Normal"/>
        <w:bidi w:val="0"/>
        <w:spacing w:lineRule="auto" w:line="360"/>
        <w:ind w:firstLine="454"/>
        <w:jc w:val="both"/>
        <w:rPr/>
      </w:pPr>
      <w:r>
        <w:rPr>
          <w:sz w:val="28"/>
        </w:rPr>
        <w:t xml:space="preserve">Ровно в полночь, “остановившись у места упокоения преподобного основателя обители, Владыка совершает каждение усыпальницы, а вся церковь поет величание старцу Зосиме. Затем, преклонив колена, архиепископ возносит молитву ко святому угоднику Божию. </w:t>
      </w:r>
      <w:r>
        <w:rPr>
          <w:sz w:val="28"/>
          <w:lang w:val="en-US"/>
        </w:rPr>
        <w:t>&lt;…&gt;</w:t>
      </w:r>
    </w:p>
    <w:p>
      <w:pPr>
        <w:pStyle w:val="Normal"/>
        <w:bidi w:val="0"/>
        <w:spacing w:lineRule="auto" w:line="360"/>
        <w:ind w:firstLine="454"/>
        <w:jc w:val="both"/>
        <w:rPr>
          <w:lang w:val="en-US"/>
        </w:rPr>
      </w:pPr>
      <w:r>
        <w:rPr>
          <w:sz w:val="28"/>
          <w:lang w:val="en-US"/>
        </w:rPr>
        <w:t>И снова под сводами храма звучит величание, а Высокопреосвященный Владыка Евлогий по лестнице</w:t>
      </w:r>
      <w:r>
        <w:rPr>
          <w:sz w:val="28"/>
        </w:rPr>
        <w:t xml:space="preserve"> спускается к месту почивания святых мощей наставника монахов и собеседника Ангелов. </w:t>
      </w:r>
      <w:r>
        <w:rPr>
          <w:sz w:val="28"/>
          <w:lang w:val="en-US"/>
        </w:rPr>
        <w:t>&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Всеобщее ожидание достигает предела. Архиепископ проводит под землей, кажется, целую вечность, но вот наконец на поверхность медленно возносится круглый металлический поднос. На нем – честная глава преподобного Зосимы. Владыка прикладывается к святыни, и ее благоговейно уносят в алтарь.</w:t>
      </w:r>
    </w:p>
    <w:p>
      <w:pPr>
        <w:pStyle w:val="Normal"/>
        <w:bidi w:val="0"/>
        <w:spacing w:lineRule="auto" w:line="360"/>
        <w:ind w:firstLine="454"/>
        <w:jc w:val="both"/>
        <w:rPr>
          <w:lang w:val="en-US"/>
        </w:rPr>
      </w:pPr>
      <w:r>
        <w:rPr>
          <w:sz w:val="28"/>
          <w:lang w:val="en-US"/>
        </w:rPr>
        <w:t>“</w:t>
      </w:r>
      <w:r>
        <w:rPr>
          <w:sz w:val="28"/>
        </w:rPr>
        <w:t>Ублажаем, ублажаем тя, преподобне старче наш, Зосимо!</w:t>
      </w:r>
      <w:r>
        <w:rPr>
          <w:sz w:val="28"/>
          <w:lang w:val="en-US"/>
        </w:rPr>
        <w:t>” – поет церковь; тем временем в святая святых</w:t>
      </w:r>
      <w:r>
        <w:rPr>
          <w:sz w:val="28"/>
        </w:rPr>
        <w:t xml:space="preserve"> выстраивается небольшая очередь из священнослужителей и солдат православной роты, участвовавших в раскопках. С земными поклонами те и другие подходят к главе старца, отдают ей подобающие почести. </w:t>
      </w:r>
      <w:r>
        <w:rPr>
          <w:sz w:val="28"/>
          <w:lang w:val="en-US"/>
        </w:rPr>
        <w:t>&lt;…&gt;</w:t>
      </w:r>
      <w:r>
        <w:rPr>
          <w:sz w:val="28"/>
        </w:rPr>
        <w:t xml:space="preserve"> </w:t>
      </w:r>
    </w:p>
    <w:p>
      <w:pPr>
        <w:pStyle w:val="Normal"/>
        <w:bidi w:val="0"/>
        <w:spacing w:lineRule="auto" w:line="360"/>
        <w:ind w:firstLine="454"/>
        <w:jc w:val="both"/>
        <w:rPr/>
      </w:pPr>
      <w:r>
        <w:rPr>
          <w:sz w:val="28"/>
        </w:rPr>
        <w:t>Что за ночь! Кажется, уныние должно охватывать душу от вида обшарпанных стен, изувеченных фресок… но нет! Спокойною верою дышат лица прихожан… А над всей этой таинственной, только верным понятной жизнью, ныне и присно протекающей в храме, возвышается преподобный Зосима, взирающий с огромной иконы на свою паству, о которой он денно и нощно ходатайствует пред Богом” (98. С. 5).</w:t>
      </w:r>
    </w:p>
    <w:p>
      <w:pPr>
        <w:pStyle w:val="Normal"/>
        <w:bidi w:val="0"/>
        <w:spacing w:lineRule="auto" w:line="360"/>
        <w:ind w:firstLine="454"/>
        <w:jc w:val="both"/>
        <w:rPr/>
      </w:pPr>
      <w:r>
        <w:rPr>
          <w:sz w:val="28"/>
        </w:rPr>
        <w:t xml:space="preserve">Служба продолжалась всю ночь. На полиелей отец наместник вынес честную главу, к которой все прикладывались и от благоухания которой сердца молящихся наполнялись неизреченной радостью. После извлечения честной главы продолжалась выемка из гробницы честных мощей, которые омывали специальным раствором, приготовленным из теплой воды, кагора и благовонных масел (по Уставу Православной Церкви). После службы святые мощи были облачены и положены в раку. </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32"/>
        </w:rPr>
        <w:t>4.6. Жизнь зосимовских православных воинов</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Много было трудностей в жизни зосимовской православной части, но с помощью Божией и по молитвам преподобного Зосимы все они преодолевались. Год за годом все больше становилось православных воинов, установилась традиция перед присягой служить молебен, а саму присягу принимать перед крестом и Евангелием, наладились отношения с командным составом; часть в настоящее время вышла на одно из ведущих мест в инженерных войсках. В 1998 году вместе с    пятилетним юбилеем открытия обители был отмечен и пятилетний юбилей создания православной части. </w:t>
      </w:r>
    </w:p>
    <w:p>
      <w:pPr>
        <w:pStyle w:val="TextBody"/>
        <w:widowControl/>
        <w:bidi w:val="0"/>
        <w:spacing w:lineRule="auto" w:line="360"/>
        <w:ind w:firstLine="454"/>
        <w:jc w:val="both"/>
        <w:rPr/>
      </w:pPr>
      <w:r>
        <w:rPr>
          <w:sz w:val="28"/>
        </w:rPr>
        <w:t xml:space="preserve">Весной 1998 года в казарме силами православных солдат был устроен храм во имя преподобного Даниила Московского, где они доныне сами несут алтарное послушание, читают и поют. Все заботы по храму лежат на них. Большая помощь в создании воинского храма была оказана наместником Данилова монастыря в Москве архимандритом Алексием, который пожертвовал для армейского храма все необходимые для совершения богослужения предметы, а также две иконы преподобного Даниила. Первую службу в новом храме совершили в Светлое Христово Воскресение 1998 года. Постепенно стал формироваться воинский приход, так как солдаты из-за большой занятости не всегда имели возможность бывать на службах в монастыре. С 1999 года по благословению Владыки Евлогия в храме стала совершаться Божественная литургия. Видя труды солдат и их горячие молитвы, Сам Господь неизменно пребывает с ними. Со времени создания храма здесь мироточило уже восемь икон. Все молящиеся в этом святом месте ощущают неземную благодать. </w:t>
      </w:r>
    </w:p>
    <w:p>
      <w:pPr>
        <w:pStyle w:val="TextBody"/>
        <w:widowControl/>
        <w:bidi w:val="0"/>
        <w:spacing w:lineRule="auto" w:line="360"/>
        <w:ind w:firstLine="454"/>
        <w:jc w:val="both"/>
        <w:rPr/>
      </w:pPr>
      <w:r>
        <w:rPr>
          <w:sz w:val="28"/>
        </w:rPr>
        <w:t xml:space="preserve">С разрешения нового командира части полковника А. В. Киронды весной 2000 года был сформирован музыкальный взвод, при прохождении курса молодого бойца на занятиях стали преподавать Закон Божий, а в 2001 году началась перестройка армейского храма, так как командованием было передано для этой цели более просторное помещение. </w:t>
      </w:r>
    </w:p>
    <w:p>
      <w:pPr>
        <w:pStyle w:val="TextBody"/>
        <w:widowControl/>
        <w:bidi w:val="0"/>
        <w:spacing w:lineRule="auto" w:line="360"/>
        <w:ind w:firstLine="454"/>
        <w:jc w:val="both"/>
        <w:rPr/>
      </w:pPr>
      <w:r>
        <w:rPr>
          <w:sz w:val="28"/>
        </w:rPr>
        <w:t>Посетив Зосимову пустынь, журналистка Светлана Самоделова писала: “Последний раз, когда в монастыре служилась литургия, причащались и подполковники, и майоры, и прапорщики, и старшина роты, и многие воины – всего около сорока человек… Один из офицеров части недавно стал слушателем Свято-Тихоновского Богословского Института” (111. С. 8).</w:t>
      </w:r>
    </w:p>
    <w:p>
      <w:pPr>
        <w:pStyle w:val="TextBody"/>
        <w:widowControl/>
        <w:bidi w:val="0"/>
        <w:spacing w:lineRule="auto" w:line="360"/>
        <w:ind w:firstLine="454"/>
        <w:jc w:val="both"/>
        <w:rPr/>
      </w:pPr>
      <w:r>
        <w:rPr>
          <w:sz w:val="28"/>
        </w:rPr>
        <w:t>Необходимо отметить то, что военные оказывают посильную помощь монастырю, выделяя личный состав, транспорт и другие средства. Для обители эта поддержка весьма ощутима.</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32"/>
        </w:rPr>
        <w:t>4.6.1. Православный воинский хор при Зосимовой пустыни</w:t>
      </w:r>
    </w:p>
    <w:p>
      <w:pPr>
        <w:pStyle w:val="TextBody"/>
        <w:widowControl/>
        <w:bidi w:val="0"/>
        <w:spacing w:lineRule="auto" w:line="360"/>
        <w:ind w:firstLine="454"/>
        <w:jc w:val="both"/>
        <w:rPr>
          <w:rFonts w:ascii="Times New Roman" w:hAnsi="Times New Roman"/>
          <w:sz w:val="28"/>
        </w:rPr>
      </w:pPr>
      <w:r>
        <w:rPr>
          <w:sz w:val="28"/>
        </w:rPr>
      </w:r>
    </w:p>
    <w:p>
      <w:pPr>
        <w:pStyle w:val="TextBody"/>
        <w:widowControl/>
        <w:bidi w:val="0"/>
        <w:spacing w:lineRule="auto" w:line="360"/>
        <w:ind w:firstLine="454"/>
        <w:jc w:val="both"/>
        <w:rPr/>
      </w:pPr>
      <w:r>
        <w:rPr>
          <w:sz w:val="28"/>
        </w:rPr>
        <w:t>Все эти годы вместе с совершенствованием православной части совершенствовался и православный воинский хор. Датой образования “Духовно-православного солдатского хора инженерных войск при Смоленской Зосимовой пустыни”</w:t>
      </w:r>
      <w:r>
        <w:rPr>
          <w:rStyle w:val="FootnoteAnchor"/>
          <w:sz w:val="28"/>
          <w:lang w:val="ru-RU"/>
        </w:rPr>
        <w:footnoteReference w:id="13"/>
      </w:r>
      <w:r>
        <w:rPr>
          <w:sz w:val="28"/>
        </w:rPr>
        <w:t xml:space="preserve"> принято считать 1994 год, когда на его деятельность было получено благословение архиепископа Евлогия. Воины-певчие теперь уже не только участвуют в богослужении пустыни, но и часто выезжают в другие обители и храмы, выступают с концертами. Несколько раз на концертах солдатского хора присутствовал Святейший Патриарх. Осенью 1997 года хор занял первое место на конкурсе солдатской песни “Виктория”, проходившем в концертном зале на Поклонной горе в Москве. Это выступление транслировалось по Центральному телевидению. Знаменательно, что поздравление с победой на конкурсе было получено командованием воинской части от Святейшего Патриарха. Стало традицией участие хора в ежегодных торжествах на Бородинском поле и в Спасо-Преображенском Бородинском женском монастыре. </w:t>
      </w:r>
    </w:p>
    <w:p>
      <w:pPr>
        <w:pStyle w:val="TextBody"/>
        <w:widowControl/>
        <w:bidi w:val="0"/>
        <w:spacing w:lineRule="auto" w:line="360"/>
        <w:ind w:firstLine="454"/>
        <w:jc w:val="both"/>
        <w:rPr/>
      </w:pPr>
      <w:r>
        <w:rPr>
          <w:sz w:val="28"/>
        </w:rPr>
        <w:t>28 сентября 1999 года в помещении Российского фонда культуры состоялся юбилейный вечер, посвященный пятилетию Духовно-православного хора инженерных войск при Смоленской Зосимовой пустыни и представлению музыкального дебютного альбома “</w:t>
      </w:r>
      <w:r>
        <w:rPr>
          <w:sz w:val="28"/>
          <w:lang w:val="en-US"/>
        </w:rPr>
        <w:t>За веру и Отечество</w:t>
      </w:r>
      <w:r>
        <w:rPr>
          <w:sz w:val="28"/>
        </w:rPr>
        <w:t>”. На вечере присутствовали представители Министерства обороны. По словам одного из военачальников, “исполнение духовных произведений… молодыми парнями в военной форме, которые еще недавно держали в руках автомат, а сейчас, после нелегкой воинской службы, предстали в храме Божием в ином облике, славословя Господа, является живой проповедью православия”</w:t>
      </w:r>
      <w:r>
        <w:rPr>
          <w:rStyle w:val="FootnoteAnchor"/>
          <w:sz w:val="28"/>
          <w:lang w:val="ru-RU"/>
        </w:rPr>
        <w:footnoteReference w:id="14"/>
      </w:r>
      <w:r>
        <w:rPr>
          <w:sz w:val="28"/>
        </w:rPr>
        <w:t xml:space="preserve">. </w:t>
      </w:r>
    </w:p>
    <w:p>
      <w:pPr>
        <w:pStyle w:val="TextBody"/>
        <w:widowControl/>
        <w:bidi w:val="0"/>
        <w:spacing w:lineRule="auto" w:line="360"/>
        <w:ind w:firstLine="454"/>
        <w:jc w:val="both"/>
        <w:rPr/>
      </w:pPr>
      <w:r>
        <w:rPr>
          <w:sz w:val="28"/>
        </w:rPr>
        <w:t>Ныне православный хоровой коллектив военнослужащих срочной службы при всесторонней поддержке командования части, а также при духовном попечении наместника и братии Зосимовой пустыни и духовно-методической помощи ректора Духовной Академии и Семинарии епископа Евгения продолжает с Божией помощью проводить творческую духовно-просветительскую работу в армии. Следует отметить и то, что в скором времени готовится к выпуску второй компакт-диск православного воинского хора.</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Подводя итоги, следует сказать, что в православной части при Зосимовой пустыни успешно выполняется задача воспитания верных чад Святой Церкви: на данный момент тридцать ее воспитанников рукоположены в пресвитерский сан, из них пятеро являются иеромонахами, многие являются студентами Духовных Семинарий и богословских институтов, трудятся на приходах. </w:t>
      </w:r>
    </w:p>
    <w:p>
      <w:pPr>
        <w:pStyle w:val="Normal"/>
        <w:bidi w:val="0"/>
        <w:spacing w:lineRule="auto" w:line="360"/>
        <w:ind w:firstLine="454"/>
        <w:jc w:val="both"/>
        <w:rPr>
          <w:rFonts w:ascii="Times New Roman" w:hAnsi="Times New Roman"/>
          <w:sz w:val="28"/>
        </w:rPr>
      </w:pPr>
      <w:r>
        <w:rPr>
          <w:sz w:val="28"/>
        </w:rPr>
      </w:r>
    </w:p>
    <w:p>
      <w:pPr>
        <w:pStyle w:val="BodyTextIndent2"/>
        <w:bidi w:val="0"/>
        <w:spacing w:lineRule="auto" w:line="360"/>
        <w:ind w:firstLine="454"/>
        <w:rPr/>
      </w:pPr>
      <w:r>
        <w:rPr/>
        <w:t>4.7. Прославление в лике святых старцев Алексия (Соловьева), Германа (Гомзина) и Игнатия (Лебедева)</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2000 год принес с собой огромную радость как для братии пустыни, так и для всех ее почитателей. После долгих ожиданий наконец-то исполнились их чаяния – были прославлены в лике святых преподобные Алексий и Герман, два дивных светильника Зосимовой пустыни, устроители в ней школы старчества.</w:t>
      </w:r>
    </w:p>
    <w:p>
      <w:pPr>
        <w:pStyle w:val="Normal"/>
        <w:bidi w:val="0"/>
        <w:spacing w:lineRule="auto" w:line="360"/>
        <w:ind w:firstLine="454"/>
        <w:jc w:val="both"/>
        <w:rPr/>
      </w:pPr>
      <w:r>
        <w:rPr>
          <w:sz w:val="28"/>
        </w:rPr>
        <w:t>Весь год братия готовилась к торжествам. Усиленно производился ремонт зданий. Смоленский собор был полностью оштукатурен и побелен, в алтарной части положены новые росписи, для мощей преподобного Зосимы сделана новая рака и сень, в Сергиевом Посаде заказан резной иконостас</w:t>
      </w:r>
      <w:r>
        <w:rPr>
          <w:rStyle w:val="FootnoteAnchor"/>
          <w:sz w:val="28"/>
          <w:lang w:val="ru-RU"/>
        </w:rPr>
        <w:footnoteReference w:id="15"/>
      </w:r>
      <w:r>
        <w:rPr>
          <w:sz w:val="28"/>
        </w:rPr>
        <w:t xml:space="preserve">. </w:t>
      </w:r>
    </w:p>
    <w:p>
      <w:pPr>
        <w:pStyle w:val="Normal"/>
        <w:bidi w:val="0"/>
        <w:spacing w:lineRule="auto" w:line="360"/>
        <w:ind w:firstLine="454"/>
        <w:jc w:val="both"/>
        <w:rPr/>
      </w:pPr>
      <w:r>
        <w:rPr>
          <w:sz w:val="28"/>
        </w:rPr>
        <w:t xml:space="preserve">В августе на Юбилейном Архиерейском Соборе в лике всероссийских святых был прославлен преподобный Алексий. Знаменательно, что Собор проходил в храме Христа Спасителя, где восемьдесят три года тому назад преподобный при избрании Патриарха вынул жребий с именем святителя Тихона; в этом же храме он был причислен к лику святых на Соборе 2000 года. </w:t>
      </w:r>
    </w:p>
    <w:p>
      <w:pPr>
        <w:pStyle w:val="Normal"/>
        <w:bidi w:val="0"/>
        <w:spacing w:lineRule="auto" w:line="360"/>
        <w:ind w:firstLine="454"/>
        <w:jc w:val="both"/>
        <w:rPr/>
      </w:pPr>
      <w:r>
        <w:rPr>
          <w:sz w:val="28"/>
        </w:rPr>
        <w:t xml:space="preserve">Для братии Зосимовой пустыни было великим утешением на первой литии, после завершения работы Собора, услышать, как наместник архимандрит Нил на “Спаси Боже люди Твоя…” возгласил имя преподобного Алексия, затворника Зосимовского. </w:t>
      </w:r>
    </w:p>
    <w:p>
      <w:pPr>
        <w:pStyle w:val="Normal"/>
        <w:bidi w:val="0"/>
        <w:spacing w:lineRule="auto" w:line="360"/>
        <w:ind w:firstLine="454"/>
        <w:jc w:val="both"/>
        <w:rPr/>
      </w:pPr>
      <w:r>
        <w:rPr>
          <w:sz w:val="28"/>
        </w:rPr>
        <w:t>1 (14) сентября 2000 года состоялось торжество прославления в лике святых преподобного Германа, но только как местночтимого. Божественную литургию возглавил в этот день Высокопреосвященный Евлогий, из Троице-Сергиевой Лавры приехал хор, прибыли в пустынь и многие почитатели старца. Преподобному было торжественно спеты величание, тропарь и кондак. После литургии во дворе храма Преподобного Сергия Радонежского состоялся молебен новопрославленному святому, по совершении которого отец Нил вручал богомольцам частички гроба и иконочки преподобного.</w:t>
      </w:r>
    </w:p>
    <w:p>
      <w:pPr>
        <w:pStyle w:val="Normal"/>
        <w:bidi w:val="0"/>
        <w:spacing w:lineRule="auto" w:line="360"/>
        <w:ind w:firstLine="454"/>
        <w:jc w:val="both"/>
        <w:rPr/>
      </w:pPr>
      <w:r>
        <w:rPr>
          <w:sz w:val="28"/>
        </w:rPr>
        <w:t xml:space="preserve">Но радостные и блаженные дни в обители не закончились. На 19 сентября (2 октября) 2000 года приходился день первого празднования памяти преподобного Алексия. По благословению Владыки Евлогия торжества перенесли на воскресенье 1 октября. Братия опять пережила незабываемые минуты. В обитель на торжества приехала монахиня Игнатия (Петровская) и О. А. Кавелина, которые на трапезе по просьбе Владыки рассказали присутствовавшим о своих духовных отцах, зосимовских старцах Игнатии и Никите, для канонизации которых в то время уже готовились материалы. </w:t>
      </w:r>
    </w:p>
    <w:p>
      <w:pPr>
        <w:pStyle w:val="Normal"/>
        <w:bidi w:val="0"/>
        <w:spacing w:lineRule="auto" w:line="360"/>
        <w:ind w:firstLine="454"/>
        <w:jc w:val="both"/>
        <w:rPr/>
      </w:pPr>
      <w:r>
        <w:rPr>
          <w:sz w:val="28"/>
        </w:rPr>
        <w:t xml:space="preserve">27 декабря 2000 года на заседании Священного Синода Русской Православной Церкви был заслушан доклад митрополита Крутицкого и Коломенского Ювеналия, Председателя Синодальной Комиссии по канонизации святых за период, прошедший после проведения Архиерейского Юбилейного Собора 2000 года (142. С. 1). Члены Священного Синода постановили “включить в Собор новомучеников и исповедников Российских </w:t>
      </w:r>
      <w:r>
        <w:rPr>
          <w:sz w:val="28"/>
          <w:lang w:val="en-US"/>
        </w:rPr>
        <w:t>XX</w:t>
      </w:r>
      <w:r>
        <w:rPr>
          <w:sz w:val="28"/>
        </w:rPr>
        <w:t xml:space="preserve"> века имена подвижников… </w:t>
      </w:r>
      <w:r>
        <w:rPr>
          <w:sz w:val="28"/>
          <w:lang w:val="en-US"/>
        </w:rPr>
        <w:t>&lt;…&gt;</w:t>
      </w:r>
    </w:p>
    <w:p>
      <w:pPr>
        <w:pStyle w:val="Normal"/>
        <w:bidi w:val="0"/>
        <w:spacing w:lineRule="auto" w:line="360"/>
        <w:ind w:firstLine="454"/>
        <w:jc w:val="both"/>
        <w:rPr>
          <w:lang w:val="en-US"/>
        </w:rPr>
      </w:pPr>
      <w:r>
        <w:rPr>
          <w:sz w:val="28"/>
          <w:lang w:val="en-US"/>
        </w:rPr>
        <w:t>…</w:t>
      </w:r>
      <w:r>
        <w:rPr>
          <w:sz w:val="28"/>
          <w:lang w:val="en-US"/>
        </w:rPr>
        <w:t>Схиархимандрита Игнатия (Лебедева; 1884–1938)…</w:t>
      </w:r>
      <w:r>
        <w:rPr>
          <w:sz w:val="28"/>
        </w:rPr>
        <w:t>”</w:t>
      </w:r>
      <w:r>
        <w:rPr>
          <w:sz w:val="28"/>
          <w:lang w:val="en-US"/>
        </w:rPr>
        <w:t xml:space="preserve"> (142. С. 1).</w:t>
      </w:r>
    </w:p>
    <w:p>
      <w:pPr>
        <w:pStyle w:val="Normal"/>
        <w:bidi w:val="0"/>
        <w:spacing w:lineRule="auto" w:line="360"/>
        <w:ind w:firstLine="454"/>
        <w:jc w:val="both"/>
        <w:rPr/>
      </w:pPr>
      <w:r>
        <w:rPr>
          <w:sz w:val="28"/>
        </w:rPr>
        <w:t>В лице преподобномученика Игнатия Зосимова пустынь обрела еще одного небесного заступника. Подготовка материалов в Комиссию по канонизации продолжается, и в скором времени с Божией помощью, мы надеемся, будут прославлены в лике святых иеромонах Макарий (Моржов), архимандрит Никита (Курочкин) и архимандрит Зосима (Нилов). Таким образом, в будущем они могут составить Собор зосимовских святых.</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Как мы видим, новейшая история Зосимовой пустыни является достойным продолжением ее славного прошлого. То, что обитель возродилась и процветает ныне, то, что прославляются ее старцы и ведется окормление православного воинства, есть несомненное чудо, совершающееся благодаря молитвам дивного угодника Божия преподобного Зосимы и святых зосимовских старцев. И Святая Церковь, прославляя их сегодня в лике святых, утверждает этим, что они являются предстателями не только за родную обитель, но и за всю землю Русскую, за весь ее православный народ. </w:t>
      </w:r>
    </w:p>
    <w:p>
      <w:pPr>
        <w:pStyle w:val="Normal"/>
        <w:bidi w:val="0"/>
        <w:spacing w:lineRule="auto" w:line="360"/>
        <w:ind w:firstLine="454"/>
        <w:jc w:val="both"/>
        <w:rPr/>
      </w:pPr>
      <w:r>
        <w:rPr/>
      </w:r>
    </w:p>
    <w:sectPr>
      <w:footerReference w:type="default" r:id="rId2"/>
      <w:footnotePr>
        <w:numFmt w:val="decimal"/>
        <w:numRestart w:val="eachPage"/>
      </w:footnotePr>
      <w:type w:val="nextPage"/>
      <w:pgSz w:w="11906" w:h="16838"/>
      <w:pgMar w:left="1985" w:right="1134" w:gutter="0" w:header="0"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Иеросхимонах Моисей, в миру Валентин Евгеньевич Боголюбов, родился в 1932 году в Рязани. В 1932 году его семья переехала в Москву. Здесь он окончил Московский энергетический институт и поступил в аспирантуру, защитил докторскую диссертацию. После смерти своей матери в 1978 году Валентин Евгеньевич по благословению архимандрита Кирилла (Павлова) поступил в Лавру. 7 февраля 1979 года он принял постриг с именем Филадельфа; 1 декабря того же года его рукоположили во иеродиакона, а 3 февраля 1985 года во иеромонаха. В Лавре он был образцом кротости, послушания и смирения. Старец был инициатором религиозно-духовного возрождения русской армии. В декабре 1992 года, почувствовав приближение смерти, наступившей 9 декабря, он принял великую схиму с именем Моисей. Похоронен старец на новом кладбище у села Благовещенского (78. С. 152–153).</w:t>
      </w:r>
    </w:p>
  </w:footnote>
  <w:footnote w:id="3">
    <w:p>
      <w:pPr>
        <w:pStyle w:val="Footnote"/>
        <w:bidi w:val="0"/>
        <w:jc w:val="left"/>
        <w:rPr/>
      </w:pPr>
      <w:r>
        <w:rPr>
          <w:rStyle w:val="FootnoteCharacters"/>
        </w:rPr>
        <w:footnoteRef/>
      </w:r>
      <w:r>
        <w:rPr/>
        <w:t xml:space="preserve">Поездка в город Владимир для передачи письма старца Моисея была совершена делегацией в составе: иеромонах Нектарий, В. В. Колтышев (телефонист Лавры), В. Н. Максимов (художник-иконописец), И. Н. Столбиков. </w:t>
      </w:r>
    </w:p>
  </w:footnote>
  <w:footnote w:id="4">
    <w:p>
      <w:pPr>
        <w:pStyle w:val="Footnote"/>
        <w:bidi w:val="0"/>
        <w:jc w:val="left"/>
        <w:rPr/>
      </w:pPr>
      <w:r>
        <w:rPr>
          <w:rStyle w:val="FootnoteCharacters"/>
        </w:rPr>
        <w:footnoteRef/>
      </w:r>
      <w:r>
        <w:rPr/>
        <w:t>В деле открытия Зосимовой пустыни необходимо отметить заслугу игумена Порфирия, первого ее наместника. По свидетельству иеромонаха Варнавы (Столбикова), “благодаря особому дару общения с людьми, отец Порфирий так сумел расположить военных, что иноки смогли беспрепятственно войти в обитель. Впоследствии он расположил к себе основную часть офицеров; он дарил им иконочки, свечки, приглашал их к себе, беседовал с ними, не жалея своего личного времени, и все они вскоре стали его союзниками. В результате этой духовной работы, проделанной отцом Порфирием, братии открылись двери в обитель” (132).</w:t>
      </w:r>
    </w:p>
  </w:footnote>
  <w:footnote w:id="5">
    <w:p>
      <w:pPr>
        <w:pStyle w:val="Footnote"/>
        <w:bidi w:val="0"/>
        <w:jc w:val="left"/>
        <w:rPr/>
      </w:pPr>
      <w:r>
        <w:rPr>
          <w:rStyle w:val="FootnoteCharacters"/>
        </w:rPr>
        <w:footnoteRef/>
      </w:r>
      <w:r>
        <w:rPr/>
        <w:t>Его сопровождали: архимадрит Досифей (Даниленко), игумен Порфирий, иеромонах Нектарий, протоиерей Феодор, В. В. Колтышев, В. Н. Максимов, И. Н. Столбиков.</w:t>
      </w:r>
    </w:p>
  </w:footnote>
  <w:footnote w:id="6">
    <w:p>
      <w:pPr>
        <w:pStyle w:val="Footnote"/>
        <w:bidi w:val="0"/>
        <w:jc w:val="left"/>
        <w:rPr/>
      </w:pPr>
      <w:r>
        <w:rPr>
          <w:rStyle w:val="FootnoteCharacters"/>
        </w:rPr>
        <w:footnoteRef/>
      </w:r>
      <w:r>
        <w:rPr/>
        <w:t xml:space="preserve">Таким образом использовался воинской частью надвратный храм Всех святых. </w:t>
      </w:r>
    </w:p>
  </w:footnote>
  <w:footnote w:id="7">
    <w:p>
      <w:pPr>
        <w:pStyle w:val="Footnote"/>
        <w:bidi w:val="0"/>
        <w:jc w:val="left"/>
        <w:rPr/>
      </w:pPr>
      <w:r>
        <w:rPr>
          <w:rStyle w:val="FootnoteCharacters"/>
        </w:rPr>
        <w:footnoteRef/>
      </w:r>
      <w:r>
        <w:rPr/>
        <w:t xml:space="preserve">В 1995 году был передан надвратный храм Всех святых, а весной 2000 года трапезный храм Преподобного Сергия Радонежского. На данный момент все монастырские постройки переданы обители, но из-за отсутствия в части свободной жилплощади здесь продолжает размещаться детский сад (на первом этаже храма Преподобного Сергия) и проживает несколько семей. </w:t>
      </w:r>
    </w:p>
  </w:footnote>
  <w:footnote w:id="8">
    <w:p>
      <w:pPr>
        <w:pStyle w:val="Footnote"/>
        <w:bidi w:val="0"/>
        <w:jc w:val="left"/>
        <w:rPr/>
      </w:pPr>
      <w:r>
        <w:rPr>
          <w:rStyle w:val="FootnoteCharacters"/>
        </w:rPr>
        <w:footnoteRef/>
      </w:r>
      <w:r>
        <w:rPr/>
        <w:t xml:space="preserve">Воинская часть 42754 находится в составе инженерных войск. </w:t>
      </w:r>
    </w:p>
  </w:footnote>
  <w:footnote w:id="9">
    <w:p>
      <w:pPr>
        <w:pStyle w:val="Footnote"/>
        <w:bidi w:val="0"/>
        <w:jc w:val="left"/>
        <w:rPr/>
      </w:pPr>
      <w:r>
        <w:rPr>
          <w:rStyle w:val="FootnoteCharacters"/>
        </w:rPr>
        <w:footnoteRef/>
      </w:r>
      <w:r>
        <w:rPr/>
        <w:t>Первым православным воинам пришлось очень тяжело, они были, как овцы среди волков. Первые полгода они жили не в казарме, а в монастыре, приходя в часть только для работ и для заступления в наряды, потому что условия жизни в части были просто ужасные: над молодыми солдатами всячески издевались, их избивали, братии монастыря часто приходилось оставаться с ними на ночь.</w:t>
      </w:r>
    </w:p>
  </w:footnote>
  <w:footnote w:id="10">
    <w:p>
      <w:pPr>
        <w:pStyle w:val="Footnote"/>
        <w:bidi w:val="0"/>
        <w:jc w:val="left"/>
        <w:rPr/>
      </w:pPr>
      <w:r>
        <w:rPr>
          <w:rStyle w:val="FootnoteCharacters"/>
        </w:rPr>
        <w:footnoteRef/>
      </w:r>
      <w:r>
        <w:rPr/>
        <w:t>В части процветала “дедовщина”, и даже верующим трудно было преодолеть тот соблазн власти, который вставал перед ними после прохождения определенного срока службы. Особо яркие воспоминания остались о тех солдатах, которые до конца прошли все испытания и были для младших помощниками и наставниками.</w:t>
      </w:r>
    </w:p>
  </w:footnote>
  <w:footnote w:id="11">
    <w:p>
      <w:pPr>
        <w:pStyle w:val="Footnote"/>
        <w:bidi w:val="0"/>
        <w:jc w:val="left"/>
        <w:rPr/>
      </w:pPr>
      <w:r>
        <w:rPr>
          <w:rStyle w:val="FootnoteCharacters"/>
        </w:rPr>
        <w:footnoteRef/>
      </w:r>
      <w:r>
        <w:rPr/>
        <w:t xml:space="preserve">В состав Координационного комитета указом Святейшего Патриарха Алексия </w:t>
      </w:r>
      <w:r>
        <w:rPr>
          <w:lang w:val="en-US"/>
        </w:rPr>
        <w:t>II</w:t>
      </w:r>
      <w:r>
        <w:rPr/>
        <w:t xml:space="preserve"> был введен и насельник Зосимовой пустыни иеродиакон Герман (Столбиков) (ныне иеромонах Варнава).</w:t>
      </w:r>
    </w:p>
  </w:footnote>
  <w:footnote w:id="12">
    <w:p>
      <w:pPr>
        <w:pStyle w:val="Footnote"/>
        <w:bidi w:val="0"/>
        <w:jc w:val="left"/>
        <w:rPr/>
      </w:pPr>
      <w:r>
        <w:rPr>
          <w:rStyle w:val="FootnoteCharacters"/>
        </w:rPr>
        <w:footnoteRef/>
      </w:r>
      <w:r>
        <w:rPr/>
        <w:t>Михаил Федорович был захоронен на Скорбященском кладбище в Москве, которое в 1930 году ликвидировали. Его супруга Ольга Петровна решила перенести прах своего мужа на другое место. Гроб с телом кремировали, а бывший келейник преподобного Алексия иеромонах Макарий, забрав урну с прахом, захоронил ее на Кокуевском кладбище в головах у преподобного.</w:t>
      </w:r>
    </w:p>
  </w:footnote>
  <w:footnote w:id="13">
    <w:p>
      <w:pPr>
        <w:pStyle w:val="Footnote"/>
        <w:bidi w:val="0"/>
        <w:jc w:val="left"/>
        <w:rPr/>
      </w:pPr>
      <w:r>
        <w:rPr>
          <w:rStyle w:val="FootnoteCharacters"/>
        </w:rPr>
        <w:footnoteRef/>
      </w:r>
      <w:r>
        <w:rPr/>
        <w:t>Официальное название хора, в 1997 году получившего статус хора инженерных войск.</w:t>
      </w:r>
    </w:p>
  </w:footnote>
  <w:footnote w:id="14">
    <w:p>
      <w:pPr>
        <w:pStyle w:val="Footnote"/>
        <w:bidi w:val="0"/>
        <w:jc w:val="left"/>
        <w:rPr/>
      </w:pPr>
      <w:r>
        <w:rPr>
          <w:rStyle w:val="FootnoteCharacters"/>
        </w:rPr>
        <w:footnoteRef/>
      </w:r>
      <w:r>
        <w:rPr/>
        <w:t xml:space="preserve">За веру и Отечество. Духовно-православный хор инженерных войск и Свято-Смоленской Зосимовой пустыни. 1999. Компакт-диск. </w:t>
      </w:r>
    </w:p>
  </w:footnote>
  <w:footnote w:id="15">
    <w:p>
      <w:pPr>
        <w:pStyle w:val="Footnote"/>
        <w:bidi w:val="0"/>
        <w:jc w:val="left"/>
        <w:rPr/>
      </w:pPr>
      <w:r>
        <w:rPr>
          <w:rStyle w:val="FootnoteCharacters"/>
        </w:rPr>
        <w:footnoteRef/>
      </w:r>
      <w:r>
        <w:rPr/>
        <w:t>Еще ранее, в 1996 году, в Неделю Торжества Православия, над собором возвели купол и воздвигли крест, в 1998 году кресты воздвигли на главках Всехсвятского храма, в течение ряда лет ремонтировались угловые башни монастыря.</w:t>
      </w:r>
    </w:p>
  </w:footnote>
</w:footnotes>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rPr>
  </w:style>
  <w:style w:type="paragraph" w:styleId="Footnote">
    <w:name w:val="Footnote Text"/>
    <w:basedOn w:val="Normal"/>
    <w:pPr/>
    <w:rPr/>
  </w:style>
  <w:style w:type="paragraph" w:styleId="BodyText2">
    <w:name w:val="Body Text 2"/>
    <w:basedOn w:val="Normal"/>
    <w:qFormat/>
    <w:pPr>
      <w:ind w:firstLine="454"/>
      <w:jc w:val="both"/>
    </w:pPr>
    <w:rPr>
      <w:sz w:val="28"/>
    </w:rPr>
  </w:style>
  <w:style w:type="paragraph" w:styleId="BodyTextIndent2">
    <w:name w:val="Body Text Indent 2"/>
    <w:basedOn w:val="Normal"/>
    <w:qFormat/>
    <w:pPr>
      <w:ind w:firstLine="454"/>
      <w:jc w:val="both"/>
    </w:pPr>
    <w:rPr>
      <w:sz w:val="3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6248</Words>
  <Characters>0</Characters>
  <CharactersWithSpaces>0</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5:42:00Z</dcterms:created>
  <dc:creator>Алексеев А.И.</dc:creator>
  <dc:description/>
  <dc:language>en-US</dc:language>
  <cp:lastModifiedBy/>
  <dcterms:modified xsi:type="dcterms:W3CDTF">2001-06-28T01:17:00Z</dcterms:modified>
  <cp:revision>54</cp:revision>
  <dc:subject/>
  <dc:title>Глава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ев А.И.</vt:lpwstr>
  </property>
</Properties>
</file>